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EŁNOMOCNICTWO</w:t>
      </w:r>
      <w:ins w:id="0" w:author="Klaudia Sowała-Tomczak" w:date="2019-02-14T08:28:00Z">
        <w:r>
          <w:rPr>
            <w:rStyle w:val="FootnoteCharacters"/>
            <w:rStyle w:val="FootnoteAnchor"/>
            <w:rFonts w:cs="Calibri" w:ascii="Calibri" w:hAnsi="Calibri"/>
            <w:b/>
            <w:sz w:val="28"/>
            <w:szCs w:val="28"/>
          </w:rPr>
          <w:footnoteReference w:id="2"/>
        </w:r>
      </w:ins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ny1"/>
        <w:pBdr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bowiązujące w projekcie pn. „</w:t>
      </w:r>
      <w:ins w:id="1" w:author="Patryk Molęda" w:date="2019-05-20T09:52:00Z">
        <w:r>
          <w:rPr>
            <w:b/>
            <w:color w:val="000000"/>
            <w:sz w:val="24"/>
            <w:szCs w:val="24"/>
          </w:rPr>
          <w:t>Przepis na Opiekę</w:t>
        </w:r>
      </w:ins>
      <w:del w:id="2" w:author="Patryk Molęda" w:date="2019-05-20T09:52:00Z">
        <w:r>
          <w:rPr>
            <w:b/>
            <w:color w:val="000000"/>
            <w:sz w:val="24"/>
            <w:szCs w:val="24"/>
          </w:rPr>
          <w:delText>Łódź – Miasto (Tele)Opieki</w:delText>
        </w:r>
      </w:del>
      <w:r>
        <w:rPr>
          <w:b/>
          <w:color w:val="000000"/>
          <w:sz w:val="24"/>
          <w:szCs w:val="24"/>
        </w:rPr>
        <w:t xml:space="preserve">” realizowanym w ramach Regionalnego Programu Operacyjnego Województwa  Łódzkiego na lata 2014 - 2020 (dalej RPO WŁ 2014-2020) współfinansowanym z Europejskiego Funduszu Społecznego (dalej EFS), Oś: 9 Włączenie społeczne;  Działanie: 9.2 Usługi na rzecz osób zagrożonych ubóstwem lub wykluczeniem społecznym; Poddziałanie: 9.2.2 Usługi społeczne i zdrowotne - ZIT.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szCs w:val="24"/>
          <w:ins w:id="4" w:author="Klaudia Sowała-Tomczak" w:date="2019-02-14T08:23:00Z"/>
        </w:rPr>
      </w:pPr>
      <w:ins w:id="3" w:author="Klaudia Sowała-Tomczak" w:date="2019-02-14T08:23:00Z">
        <w:r>
          <w:rPr>
            <w:rFonts w:cs="Calibri" w:ascii="Calibri" w:hAnsi="Calibri"/>
            <w:b/>
            <w:color w:val="000000"/>
            <w:sz w:val="24"/>
            <w:szCs w:val="24"/>
          </w:rPr>
        </w:r>
      </w:ins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a, niżej podpisany/ podpisana, 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gitymujący/ legitymująca się dowodem osobistym seria …………..nr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danym przez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udzielam pełnomocnictwa szczególnego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Panu/ Pani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zamieszkałemu/ zamieszkałej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gitymującemu/ legitymującej się dowodem osobistym seria…………..nr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danym przez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o reprezentowania mojej osoby w następujących czynnościach związanych z uczestnictwem </w:t>
        <w:br/>
        <w:t>w projekcie „</w:t>
      </w:r>
      <w:ins w:id="5" w:author="Patryk Molęda" w:date="2019-05-20T09:53:00Z">
        <w:r>
          <w:rPr>
            <w:rFonts w:cs="Calibri" w:ascii="Calibri" w:hAnsi="Calibri"/>
          </w:rPr>
          <w:t>Przepis na Opiekę”</w:t>
        </w:r>
      </w:ins>
      <w:del w:id="6" w:author="Patryk Molęda" w:date="2019-05-20T09:53:00Z">
        <w:r>
          <w:rPr>
            <w:rFonts w:cs="Calibri" w:ascii="Calibri" w:hAnsi="Calibri"/>
          </w:rPr>
          <w:delText>Łódź – Miasto (Tele)Opieki</w:delText>
        </w:r>
      </w:del>
      <w:r>
        <w:rPr>
          <w:rFonts w:cs="Calibri" w:ascii="Calibri" w:hAnsi="Calibri"/>
        </w:rPr>
        <w:t xml:space="preserve">: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warcia umowy świadczenia usług teleopiekuńczych w ramach projektu pn. </w:t>
      </w:r>
      <w:ins w:id="7" w:author="Patryk Molęda" w:date="2019-05-20T09:53:00Z">
        <w:r>
          <w:rPr>
            <w:rFonts w:cs="Calibri" w:ascii="Calibri" w:hAnsi="Calibri"/>
          </w:rPr>
          <w:t>Przepis na Opiekę</w:t>
        </w:r>
      </w:ins>
      <w:del w:id="8" w:author="Patryk Molęda" w:date="2019-05-20T09:53:00Z">
        <w:r>
          <w:rPr>
            <w:rFonts w:cs="Calibri" w:ascii="Calibri" w:hAnsi="Calibri"/>
          </w:rPr>
          <w:delText>Łódź - Miasto (Tele)Opieki</w:delText>
        </w:r>
      </w:del>
      <w:r>
        <w:rPr>
          <w:rFonts w:cs="Calibri" w:ascii="Calibri" w:hAnsi="Calibri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pisania protokołu zdawczo-odbiorczego oraz odbioru teleopaski wraz z akcesori</w:t>
      </w:r>
      <w:ins w:id="9" w:author="Patryk Molęda" w:date="2019-05-20T10:34:00Z">
        <w:r>
          <w:rPr>
            <w:rFonts w:cs="Calibri" w:ascii="Calibri" w:hAnsi="Calibri"/>
          </w:rPr>
          <w:t>ami</w:t>
        </w:r>
      </w:ins>
      <w:del w:id="10" w:author="Patryk Molęda" w:date="2019-05-20T10:34:00Z">
        <w:r>
          <w:rPr>
            <w:rFonts w:cs="Calibri" w:ascii="Calibri" w:hAnsi="Calibri"/>
          </w:rPr>
          <w:delText>um</w:delText>
        </w:r>
      </w:del>
      <w:r>
        <w:rPr>
          <w:rFonts w:cs="Calibri" w:ascii="Calibri" w:hAnsi="Calibri"/>
        </w:rPr>
        <w:t xml:space="preserve"> </w:t>
        <w:br/>
        <w:t xml:space="preserve">do ładowania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del w:id="13" w:author="Klaudia Sowała-Tomczak" w:date="2019-02-14T08:30:00Z"/>
        </w:rPr>
      </w:pPr>
      <w:r>
        <w:rPr>
          <w:rFonts w:cs="Calibri" w:ascii="Calibri" w:hAnsi="Calibri"/>
        </w:rPr>
        <w:t xml:space="preserve">Podpisania i przekazania protokołu zdawczo-odbiorczego oraz zwrotu teleopaski wraz </w:t>
        <w:br/>
        <w:t>z akcesori</w:t>
      </w:r>
      <w:ins w:id="11" w:author="Patryk Molęda" w:date="2019-05-20T10:35:00Z">
        <w:r>
          <w:rPr>
            <w:rFonts w:cs="Calibri" w:ascii="Calibri" w:hAnsi="Calibri"/>
          </w:rPr>
          <w:t>ami</w:t>
        </w:r>
      </w:ins>
      <w:del w:id="12" w:author="Patryk Molęda" w:date="2019-05-20T10:35:00Z">
        <w:r>
          <w:rPr>
            <w:rFonts w:cs="Calibri" w:ascii="Calibri" w:hAnsi="Calibri"/>
          </w:rPr>
          <w:delText>um</w:delText>
        </w:r>
      </w:del>
      <w:r>
        <w:rPr>
          <w:rFonts w:cs="Calibri" w:ascii="Calibri" w:hAnsi="Calibri"/>
        </w:rPr>
        <w:t xml:space="preserve"> do ładowania po zakończeniu mojego uczestnictwa w projekcje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ełnomocnictwa udzielam na okres mojego uczestnictwa w ww. projekcie. </w:t>
      </w:r>
    </w:p>
    <w:p>
      <w:pPr>
        <w:pStyle w:val="Normal"/>
        <w:jc w:val="both"/>
        <w:rPr>
          <w:rFonts w:ascii="Calibri" w:hAnsi="Calibri" w:cs="Calibri"/>
          <w:b/>
          <w:b/>
          <w:del w:id="15" w:author="Klaudia Sowała-Tomczak" w:date="2019-02-14T08:30:00Z"/>
        </w:rPr>
      </w:pPr>
      <w:del w:id="14" w:author="Klaudia Sowała-Tomczak" w:date="2019-02-14T08:30:00Z">
        <w:r>
          <w:rPr>
            <w:rFonts w:cs="Calibri" w:ascii="Calibri" w:hAnsi="Calibri"/>
            <w:b/>
          </w:rPr>
        </w:r>
      </w:del>
    </w:p>
    <w:p>
      <w:pPr>
        <w:pStyle w:val="Normal"/>
        <w:jc w:val="both"/>
        <w:rPr>
          <w:rFonts w:ascii="Calibri" w:hAnsi="Calibri" w:cs="Calibri"/>
          <w:ins w:id="17" w:author="Klaudia Sowała-Tomczak" w:date="2019-02-14T08:30:00Z"/>
        </w:rPr>
      </w:pPr>
      <w:ins w:id="16" w:author="Klaudia Sowała-Tomczak" w:date="2019-02-14T08:30:00Z">
        <w:r>
          <w:rPr>
            <w:rFonts w:cs="Calibri" w:ascii="Calibri" w:hAnsi="Calibri"/>
          </w:rPr>
        </w:r>
      </w:ins>
    </w:p>
    <w:p>
      <w:pPr>
        <w:pStyle w:val="Normal"/>
        <w:jc w:val="both"/>
        <w:rPr>
          <w:rFonts w:ascii="Calibri" w:hAnsi="Calibri" w:cs="Calibri"/>
          <w:del w:id="19" w:author="Klaudia Sowała-Tomczak" w:date="2019-02-14T08:30:00Z"/>
        </w:rPr>
      </w:pPr>
      <w:del w:id="18" w:author="Klaudia Sowała-Tomczak" w:date="2019-02-14T08:30:00Z">
        <w:r>
          <w:rPr>
            <w:rFonts w:cs="Calibri" w:ascii="Calibri" w:hAnsi="Calibri"/>
          </w:rPr>
        </w:r>
      </w:del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                 ……………………………………………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                          (data i czytelny podpi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417" w:right="1417" w:gutter="0" w:header="426" w:top="70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Grande CE">
    <w:altName w:val="Segoe UI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libri" w:hAnsi="Calibri" w:cs="Calibri"/>
          <w:sz w:val="20"/>
          <w:szCs w:val="20"/>
          <w:ins w:id="40" w:author="Klaudia Sowała-Tomczak" w:date="2019-02-14T08:29:00Z"/>
        </w:rPr>
      </w:pPr>
      <w:ins w:id="22" w:author="Klaudia Sowała-Tomczak" w:date="2019-02-14T08:28:00Z">
        <w:r>
          <w:rPr>
            <w:rStyle w:val="FootnoteCharacters"/>
          </w:rPr>
          <w:footnoteRef/>
        </w:r>
      </w:ins>
      <w:ins w:id="23" w:author="Klaudia Sowała-Tomczak" w:date="2019-02-14T08:28:00Z">
        <w:r>
          <w:rPr>
            <w:rFonts w:cs="Calibri" w:ascii="Calibri" w:hAnsi="Calibri"/>
            <w:sz w:val="20"/>
            <w:szCs w:val="20"/>
          </w:rPr>
          <w:t xml:space="preserve"> </w:t>
        </w:r>
      </w:ins>
      <w:ins w:id="24" w:author="Klaudia Sowała-Tomczak" w:date="2019-02-14T08:28:00Z">
        <w:r>
          <w:rPr>
            <w:rFonts w:cs="Calibri" w:ascii="Calibri" w:hAnsi="Calibri"/>
            <w:sz w:val="20"/>
            <w:szCs w:val="20"/>
          </w:rPr>
          <w:t xml:space="preserve">Pełnomocnictwo jest udzielane zgodnie z </w:t>
        </w:r>
      </w:ins>
      <w:ins w:id="25" w:author="Klaudia Sowała-Tomczak" w:date="2019-02-14T08:28:00Z">
        <w:r>
          <w:rPr>
            <w:rFonts w:cs="Calibri" w:ascii="Calibri" w:hAnsi="Calibri"/>
            <w:b/>
            <w:sz w:val="20"/>
            <w:szCs w:val="20"/>
          </w:rPr>
          <w:t>§</w:t>
        </w:r>
      </w:ins>
      <w:ins w:id="26" w:author="Patryk Molęda" w:date="2019-05-20T09:58:00Z">
        <w:r>
          <w:rPr>
            <w:rFonts w:cs="Calibri" w:ascii="Calibri" w:hAnsi="Calibri"/>
            <w:b/>
            <w:sz w:val="20"/>
            <w:szCs w:val="20"/>
          </w:rPr>
          <w:t>8</w:t>
        </w:r>
      </w:ins>
      <w:ins w:id="27" w:author="Klaudia Sowała-Tomczak" w:date="2019-02-14T08:28:00Z">
        <w:del w:id="28" w:author="Patryk Molęda" w:date="2019-05-20T09:58:00Z">
          <w:r>
            <w:rPr>
              <w:rFonts w:cs="Calibri" w:ascii="Calibri" w:hAnsi="Calibri"/>
              <w:b/>
              <w:sz w:val="20"/>
              <w:szCs w:val="20"/>
            </w:rPr>
            <w:delText>6</w:delText>
          </w:r>
        </w:del>
      </w:ins>
      <w:ins w:id="29" w:author="Klaudia Sowała-Tomczak" w:date="2019-02-14T08:28:00Z">
        <w:r>
          <w:rPr>
            <w:rFonts w:cs="Calibri" w:ascii="Calibri" w:hAnsi="Calibri"/>
            <w:b/>
            <w:sz w:val="20"/>
            <w:szCs w:val="20"/>
          </w:rPr>
          <w:t>pkt.</w:t>
        </w:r>
      </w:ins>
      <w:ins w:id="30" w:author="Patryk Molęda" w:date="2019-05-20T09:58:00Z">
        <w:r>
          <w:rPr>
            <w:rFonts w:cs="Calibri" w:ascii="Calibri" w:hAnsi="Calibri"/>
            <w:b/>
            <w:sz w:val="20"/>
            <w:szCs w:val="20"/>
          </w:rPr>
          <w:t>3</w:t>
        </w:r>
      </w:ins>
      <w:ins w:id="31" w:author="Klaudia Sowała-Tomczak" w:date="2019-02-14T08:28:00Z">
        <w:del w:id="32" w:author="Patryk Molęda" w:date="2019-05-20T09:58:00Z">
          <w:r>
            <w:rPr>
              <w:rFonts w:cs="Calibri" w:ascii="Calibri" w:hAnsi="Calibri"/>
              <w:b/>
              <w:sz w:val="20"/>
              <w:szCs w:val="20"/>
            </w:rPr>
            <w:delText>8</w:delText>
          </w:r>
        </w:del>
      </w:ins>
      <w:ins w:id="33" w:author="Klaudia Sowała-Tomczak" w:date="2019-02-14T08:28:00Z">
        <w:r>
          <w:rPr>
            <w:rFonts w:cs="Calibri" w:ascii="Calibri" w:hAnsi="Calibri"/>
            <w:sz w:val="20"/>
            <w:szCs w:val="20"/>
          </w:rPr>
          <w:t xml:space="preserve"> Regulamin</w:t>
        </w:r>
      </w:ins>
      <w:ins w:id="34" w:author="Klaudia Sowała-Tomczak" w:date="2019-02-14T08:30:00Z">
        <w:r>
          <w:rPr>
            <w:rFonts w:cs="Calibri" w:ascii="Calibri" w:hAnsi="Calibri"/>
            <w:sz w:val="20"/>
            <w:szCs w:val="20"/>
          </w:rPr>
          <w:t>u</w:t>
        </w:r>
      </w:ins>
      <w:ins w:id="35" w:author="Klaudia Sowała-Tomczak" w:date="2019-02-14T08:28:00Z">
        <w:r>
          <w:rPr>
            <w:rFonts w:cs="Calibri" w:ascii="Calibri" w:hAnsi="Calibri"/>
            <w:sz w:val="20"/>
            <w:szCs w:val="20"/>
          </w:rPr>
          <w:t xml:space="preserve"> rekrutacji i udziału </w:t>
          <w:br/>
          <w:t>w Teleopiece, obowiązujący w projekcie pn. „</w:t>
        </w:r>
      </w:ins>
      <w:ins w:id="36" w:author="Patryk Molęda" w:date="2019-05-20T09:54:00Z">
        <w:r>
          <w:rPr>
            <w:rFonts w:cs="Calibri" w:ascii="Calibri" w:hAnsi="Calibri"/>
            <w:sz w:val="20"/>
            <w:szCs w:val="20"/>
          </w:rPr>
          <w:t>Przepis na Opiekę</w:t>
        </w:r>
      </w:ins>
      <w:ins w:id="37" w:author="Klaudia Sowała-Tomczak" w:date="2019-02-14T08:29:00Z">
        <w:del w:id="38" w:author="Patryk Molęda" w:date="2019-05-20T09:54:00Z">
          <w:r>
            <w:rPr>
              <w:rFonts w:cs="Calibri" w:ascii="Calibri" w:hAnsi="Calibri"/>
              <w:sz w:val="20"/>
              <w:szCs w:val="20"/>
            </w:rPr>
            <w:delText>Łódź – Miasto (Tele)Opieki</w:delText>
          </w:r>
        </w:del>
      </w:ins>
      <w:ins w:id="39" w:author="Klaudia Sowała-Tomczak" w:date="2019-02-14T08:29:00Z">
        <w:r>
          <w:rPr>
            <w:rFonts w:cs="Calibri" w:ascii="Calibri" w:hAnsi="Calibri"/>
            <w:sz w:val="20"/>
            <w:szCs w:val="20"/>
          </w:rPr>
          <w:t>”.</w:t>
        </w:r>
      </w:ins>
    </w:p>
    <w:p>
      <w:pPr>
        <w:pStyle w:val="Footnot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ins w:id="20" w:author="Patryk Molęda" w:date="2019-05-20T10:45:00Z">
      <w:r>
        <w:rPr>
          <w:lang w:val="en-US" w:eastAsia="en-US"/>
        </w:rPr>
        <w:drawing>
          <wp:inline distT="0" distB="0" distL="0" distR="0">
            <wp:extent cx="5760085" cy="104203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  <w:del w:id="21" w:author="Patryk Molęda" w:date="2019-05-20T10:44:00Z">
      <w:r>
        <w:rPr>
          <w:color w:val="000000"/>
          <w:lang w:val="en-US" w:eastAsia="en-US"/>
        </w:rPr>
        <w:drawing>
          <wp:inline distT="0" distB="0" distL="0" distR="0">
            <wp:extent cx="5789930" cy="971550"/>
            <wp:effectExtent l="0" t="0" r="0" b="0"/>
            <wp:docPr id="2" name="image2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93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del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Lucida Grande CE;Segoe UI" w:hAnsi="Lucida Grande CE;Segoe UI" w:cs="Lucida Grande CE;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1">
    <w:name w:val="Normalny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Lucida Grande CE;Segoe UI" w:hAnsi="Lucida Grande CE;Segoe UI" w:cs="Lucida Grande CE;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7:59:00Z</dcterms:created>
  <dc:creator>tkolodziej</dc:creator>
  <dc:description/>
  <cp:keywords/>
  <dc:language>en-US</dc:language>
  <cp:lastModifiedBy>Patryk Molęda</cp:lastModifiedBy>
  <cp:lastPrinted>2019-05-20T10:46:00Z</cp:lastPrinted>
  <dcterms:modified xsi:type="dcterms:W3CDTF">2019-05-20T08:48:00Z</dcterms:modified>
  <cp:revision>4</cp:revision>
  <dc:subject/>
  <dc:title>PEŁNOMOCNICTWO DO ZAWARCIA UMOWY</dc:title>
</cp:coreProperties>
</file>