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0" w:after="60"/>
        <w:jc w:val="right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b/>
          <w:szCs w:val="20"/>
        </w:rPr>
        <w:tab/>
      </w:r>
      <w:r>
        <w:rPr>
          <w:rFonts w:cs="Calibri" w:ascii="Calibri" w:hAnsi="Calibri"/>
          <w:i/>
          <w:iCs/>
          <w:sz w:val="18"/>
          <w:szCs w:val="18"/>
        </w:rPr>
        <w:t>Załącznik nr 4 do Regulaminu rekrutacji i uczestnictwa w Projekcie:</w:t>
      </w:r>
    </w:p>
    <w:p>
      <w:pPr>
        <w:pStyle w:val="Normal"/>
        <w:tabs>
          <w:tab w:val="clear" w:pos="708"/>
          <w:tab w:val="right" w:pos="9066" w:leader="none"/>
        </w:tabs>
        <w:spacing w:lineRule="auto" w:line="276"/>
        <w:jc w:val="right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„</w:t>
      </w:r>
      <w:r>
        <w:rPr>
          <w:rFonts w:cs="Calibri" w:ascii="Calibri" w:hAnsi="Calibri"/>
          <w:i/>
          <w:iCs/>
          <w:sz w:val="18"/>
          <w:szCs w:val="18"/>
        </w:rPr>
        <w:t xml:space="preserve">Przepis na Rozwój - kompetencje Sektora Opieki Zdrowotnej i Pomocy Społecznej" </w:t>
      </w:r>
    </w:p>
    <w:p>
      <w:pPr>
        <w:pStyle w:val="Normal"/>
        <w:tabs>
          <w:tab w:val="clear" w:pos="708"/>
          <w:tab w:val="right" w:pos="9066" w:leader="none"/>
        </w:tabs>
        <w:spacing w:lineRule="auto" w:line="276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18"/>
          <w:szCs w:val="18"/>
        </w:rPr>
        <w:t>nr POWR.02.21.00-00-R168/21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ROZLICZENIE KOSZTÓW WYNAGRODZEŃ UCZESTNIKÓW JAKO WKŁAD W WYNAGRODZENIU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25500</wp:posOffset>
                </wp:positionH>
                <wp:positionV relativeFrom="paragraph">
                  <wp:posOffset>635</wp:posOffset>
                </wp:positionV>
                <wp:extent cx="7539990" cy="1779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177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zwa przedsiębiorstwa</w:t>
                                  </w:r>
                                </w:p>
                              </w:tc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umer umowy z operatorem</w:t>
                                  </w:r>
                                </w:p>
                              </w:tc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azwa szkolenia</w:t>
                                  </w:r>
                                </w:p>
                              </w:tc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umer usługi</w:t>
                                  </w:r>
                                </w:p>
                              </w:tc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Miejsce szkolen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Data szkolenia</w:t>
                                  </w:r>
                                </w:p>
                              </w:tc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Koszt szkolenia netto</w:t>
                                  </w:r>
                                </w:p>
                              </w:tc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pt;height:140.1pt;mso-wrap-distance-left:7.05pt;mso-wrap-distance-right:7.05pt;mso-wrap-distance-top:0pt;mso-wrap-distance-bottom:0pt;margin-top:0.05pt;mso-position-vertical-relative:text;margin-left:65pt;mso-position-horizontal-relative:text">
                <v:fill opacity="0f"/>
                <v:textbox inset="0in,0in,0in,0in">
                  <w:txbxContent>
                    <w:tbl>
                      <w:tblPr>
                        <w:tblW w:w="11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9498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Nazwa przedsiębiorstwa</w:t>
                            </w:r>
                          </w:p>
                        </w:tc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umer umowy z operatorem</w:t>
                            </w:r>
                          </w:p>
                        </w:tc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azwa szkolenia</w:t>
                            </w:r>
                          </w:p>
                        </w:tc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umer usługi</w:t>
                            </w:r>
                          </w:p>
                        </w:tc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iejsce szkolenia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a szkolenia</w:t>
                            </w:r>
                          </w:p>
                        </w:tc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Koszt szkolenia netto</w:t>
                            </w:r>
                          </w:p>
                        </w:tc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72870</wp:posOffset>
                </wp:positionH>
                <wp:positionV relativeFrom="paragraph">
                  <wp:posOffset>3810</wp:posOffset>
                </wp:positionV>
                <wp:extent cx="7539990" cy="13766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7513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Wkład prywatny konieczny do wniesienia przez całe przedsiębiorstwo w ramach umowy wsparcia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Wkład prywatny konieczny do wniesienia przez całe przedsiębiorstwo dla rozliczanej usługi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Wkład prywatny konieczny do wniesienia przez uczestnika dla rozliczanej usługi: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pt;height:108.4pt;mso-wrap-distance-left:7.05pt;mso-wrap-distance-right:7.05pt;mso-wrap-distance-top:0pt;mso-wrap-distance-bottom:0pt;margin-top:0.3pt;mso-position-vertical-relative:text;margin-left:108.1pt;mso-position-horizontal-relative:page">
                <v:fill opacity="0f"/>
                <v:textbox inset="0in,0in,0in,0in">
                  <w:txbxContent>
                    <w:tbl>
                      <w:tblPr>
                        <w:tblW w:w="11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7513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kład prywatny konieczny do wniesienia przez całe przedsiębiorstwo w ramach umowy wsparcia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kład prywatny konieczny do wniesienia przez całe przedsiębiorstwo dla rozliczanej usługi: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kład prywatny konieczny do wniesienia przez uczestnika dla rozliczanej usługi: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1302"/>
        <w:gridCol w:w="1329"/>
        <w:gridCol w:w="1429"/>
        <w:gridCol w:w="1542"/>
        <w:gridCol w:w="1887"/>
        <w:gridCol w:w="1972"/>
        <w:gridCol w:w="2213"/>
        <w:gridCol w:w="6"/>
        <w:gridCol w:w="2077"/>
      </w:tblGrid>
      <w:tr>
        <w:trPr>
          <w:trHeight w:val="17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p. 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uczestnika szkolenia 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isko uczestnika szkolenia 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godzin zegarowych uczestnictwa w szkoleniu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esięczna norma czasu pracy dla pracownika (w godzinach zegarowych)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nagrodzen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sz w:val="20"/>
                <w:szCs w:val="20"/>
              </w:rPr>
              <w:t xml:space="preserve"> pracownika zgodnie z listą płac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kwota brutto + ewentualne dodatki)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zapłaty wynagrod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"/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ynagrodzenie pracownika za godzinę zegarową uczestnictwa w szkoleniu 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nagrodzenie pracownika za czas uczestnictwa w szkoleniu</w:t>
            </w:r>
          </w:p>
        </w:tc>
      </w:tr>
      <w:tr>
        <w:trPr>
          <w:trHeight w:val="3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= (5 /4)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=(7 *3)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0" w:hanging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1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MA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42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 wynagrodzenia ww. pracowników zostały wypłacone w wysokości wskazanej w kol. 5.</w:t>
      </w:r>
    </w:p>
    <w:p>
      <w:pPr>
        <w:pStyle w:val="Normal"/>
        <w:numPr>
          <w:ilvl w:val="0"/>
          <w:numId w:val="1"/>
        </w:numPr>
        <w:spacing w:before="0" w:after="0"/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, gdy wysokość wynagrodzenia pracowników nie może pokryć całości wymaganego wkładu niepieniężnego wyrażam zgodę na rozliczenie usługi wkładem mieszanym zgodnie z zapisem §4 pkt. 14 Regulaminu.</w:t>
      </w:r>
    </w:p>
    <w:p>
      <w:pPr>
        <w:pStyle w:val="Normal"/>
        <w:numPr>
          <w:ilvl w:val="0"/>
          <w:numId w:val="1"/>
        </w:numPr>
        <w:spacing w:before="0" w:after="0"/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rzedsiębiorstwo nie otrzymało wsparcia lub nie wystąpiło o wsparcie w ramach Tarczy antykryzysowej ani też innych form pomocy Państwa w odniesieniu do wynagrodzeń, o których mowa powyżej, zatem nie występuje podwójne finansowanie.</w:t>
      </w:r>
    </w:p>
    <w:p>
      <w:pPr>
        <w:pStyle w:val="Normal"/>
        <w:numPr>
          <w:ilvl w:val="0"/>
          <w:numId w:val="1"/>
        </w:numPr>
        <w:spacing w:before="0" w:after="0"/>
        <w:ind w:left="709" w:hanging="709"/>
        <w:rPr/>
      </w:pPr>
      <w:r>
        <w:rPr>
          <w:rFonts w:cs="Calibri" w:ascii="Calibri" w:hAnsi="Calibri"/>
          <w:sz w:val="20"/>
          <w:szCs w:val="20"/>
        </w:rPr>
        <w:t xml:space="preserve">Oświadczam, że wynagrodzenia wypłacane na rzecz uczestników projektu jako wkład wnoszony przez pracodawcę </w:t>
      </w:r>
      <w:r>
        <w:rPr>
          <w:rFonts w:cs="Calibri" w:ascii="Calibri" w:hAnsi="Calibri"/>
          <w:b/>
          <w:bCs/>
          <w:sz w:val="20"/>
          <w:szCs w:val="20"/>
        </w:rPr>
        <w:t xml:space="preserve">zostały poniesione zgodnie z przepisami prawa krajowego i z uwzględnieniem zasad wynikających z ustawy o rachunkowości. </w:t>
      </w:r>
    </w:p>
    <w:p>
      <w:pPr>
        <w:pStyle w:val="Normal"/>
        <w:numPr>
          <w:ilvl w:val="0"/>
          <w:numId w:val="1"/>
        </w:numPr>
        <w:spacing w:before="0" w:after="0"/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am, że wysokość wkładu wynika z dokumentacji księgowej podmiotu wypłacającego (Przedsiębiorcy), co może podlegać kontroli i odnosi się wyłącznie do okresu, w którym uczestnik projektu uczestniczy we wsparciu. Zobowiązuję się okazać właściwą dokumentację na wezwanie instytucji uprawnionych do kontroli w Projekcie.</w:t>
      </w:r>
    </w:p>
    <w:p>
      <w:pPr>
        <w:pStyle w:val="Normal"/>
        <w:numPr>
          <w:ilvl w:val="0"/>
          <w:numId w:val="1"/>
        </w:numPr>
        <w:spacing w:before="0" w:after="0"/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 podanej kwocie wkładu w postaci wynagrodzeń </w:t>
      </w:r>
      <w:r>
        <w:rPr>
          <w:rFonts w:cs="Calibri" w:ascii="Calibri" w:hAnsi="Calibri"/>
          <w:b/>
          <w:bCs/>
          <w:sz w:val="20"/>
          <w:szCs w:val="20"/>
        </w:rPr>
        <w:t>nie ma wpłat na PFRON, gdyż są one niekwalifikowalne w projekcie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 tabeli powyżej </w:t>
      </w:r>
      <w:r>
        <w:rPr>
          <w:rFonts w:cs="Calibri" w:ascii="Calibri" w:hAnsi="Calibri"/>
          <w:b/>
          <w:bCs/>
          <w:sz w:val="20"/>
          <w:szCs w:val="20"/>
        </w:rPr>
        <w:t>identyfikuję poszczególnych uczestników projektu oraz wskazuję wysokości wkładu w odniesieniu do każdego z nich.</w:t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1576" w:leader="none"/>
        </w:tabs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spacing w:lineRule="auto" w:line="480" w:before="60" w:after="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, podpis i pieczęć osoby sporządzającej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orient="landscape" w:w="16838" w:h="11906"/>
      <w:pgMar w:left="1134" w:right="851" w:gutter="0" w:header="454" w:top="680" w:footer="454" w:bottom="6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60" w:after="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zas liczony od rozpoczęcia do zakończenia szkolenia (wraz z przerwami)</w:t>
      </w:r>
    </w:p>
  </w:footnote>
  <w:footnote w:id="3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skazać wynagrodzenie pracownika w miesiącu, w którym uczestniczył w szkoleniu</w:t>
      </w:r>
    </w:p>
  </w:footnote>
  <w:footnote w:id="4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skazać daty zapłaty wszystkich składowych wynagrodzenia wskazanego w kol. 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  <w:p>
    <w:pPr>
      <w:pStyle w:val="Header"/>
      <w:spacing w:before="60" w:after="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1955" cy="78295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4819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426" w:leader="none"/>
        <w:tab w:val="right" w:pos="1485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1:17:00Z</dcterms:created>
  <dc:creator>DanielN</dc:creator>
  <dc:description/>
  <cp:keywords/>
  <dc:language>en-US</dc:language>
  <cp:lastModifiedBy>Magdalena Warczyńska</cp:lastModifiedBy>
  <cp:lastPrinted>2008-06-16T15:41:00Z</cp:lastPrinted>
  <dcterms:modified xsi:type="dcterms:W3CDTF">2022-02-23T11:17:00Z</dcterms:modified>
  <cp:revision>2</cp:revision>
  <dc:subject/>
  <dc:title>miejsce szkolenia:</dc:title>
</cp:coreProperties>
</file>