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60"/>
        <w:jc w:val="right"/>
        <w:rPr/>
      </w:pPr>
      <w:r>
        <w:rPr>
          <w:rFonts w:cs="Calibri" w:ascii="Calibri" w:hAnsi="Calibri"/>
          <w:b/>
          <w:szCs w:val="20"/>
        </w:rPr>
        <w:tab/>
      </w:r>
      <w:r>
        <w:rPr>
          <w:rFonts w:cs="Calibri" w:ascii="Calibri" w:hAnsi="Calibri"/>
          <w:i/>
          <w:iCs/>
          <w:sz w:val="18"/>
          <w:szCs w:val="18"/>
        </w:rPr>
        <w:t>Załącznik nr 5 do Regulaminu rekrutacji i uczestnictwa w Projekcie:</w:t>
      </w:r>
    </w:p>
    <w:p>
      <w:pPr>
        <w:pStyle w:val="Normal"/>
        <w:tabs>
          <w:tab w:val="clear" w:pos="708"/>
          <w:tab w:val="right" w:pos="9066" w:leader="none"/>
        </w:tabs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8"/>
          <w:szCs w:val="18"/>
        </w:rPr>
        <w:t>„</w:t>
      </w:r>
      <w:r>
        <w:rPr>
          <w:rFonts w:cs="Calibri" w:ascii="Calibri" w:hAnsi="Calibri"/>
          <w:i/>
          <w:iCs/>
          <w:sz w:val="18"/>
          <w:szCs w:val="18"/>
        </w:rPr>
        <w:t>Akademia Transformacji Cyfrowej MMŚP” nr POWR.02.21.00-00-AM26/2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ROZLICZENIE KOSZTÓW WYNAGRODZEŃ UCZESTNIKÓW JAKO WKŁAD W WYNAGRODZE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94080</wp:posOffset>
                </wp:positionH>
                <wp:positionV relativeFrom="paragraph">
                  <wp:posOffset>635</wp:posOffset>
                </wp:positionV>
                <wp:extent cx="7539990" cy="1903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przedsiębiorstw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mowy z operatorem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azwa szkoleni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sługi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iejsce szkol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Data szkolenia –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należy wskazać każdy dzień usługi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szt szkolenia netto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49.85pt;mso-wrap-distance-left:7.05pt;mso-wrap-distance-right:7.05pt;mso-wrap-distance-top:0pt;mso-wrap-distance-bottom:0pt;margin-top:0.05pt;mso-position-vertical-relative:text;margin-left:70.4pt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949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azwa przedsiębiorstw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mowy z operatorem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azwa szkoleni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sługi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ejsce szkolen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Data szkolenia –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16"/>
                                <w:szCs w:val="16"/>
                              </w:rPr>
                              <w:t>należy wskazać każdy dzień usługi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szt szkolenia netto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51280</wp:posOffset>
                </wp:positionH>
                <wp:positionV relativeFrom="paragraph">
                  <wp:posOffset>3810</wp:posOffset>
                </wp:positionV>
                <wp:extent cx="7539990" cy="1879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51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w ramach umowy wsparc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*kwota w umowie: paragraf 3 pkt. 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dla rozliczanej usług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*kwotę należy obliczyć ze wzoru- Cena Netto Usługi/80%-cena netto usługi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uczestnika dla rozliczanej usług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*kwota powyżej /na liczbę uczestników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48pt;mso-wrap-distance-left:7.05pt;mso-wrap-distance-right:7.05pt;mso-wrap-distance-top:0pt;mso-wrap-distance-bottom:0pt;margin-top:0.3pt;mso-position-vertical-relative:text;margin-left:106.4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51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w ramach umowy wsparc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*kwota w umowie: paragraf 3 pkt. 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dla rozliczanej usługi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*kwotę należy obliczyć ze wzoru- Cena Netto Usługi/80%-cena netto usługi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uczestnika dla rozliczanej usługi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*kwota powyżej /na liczbę uczestników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302"/>
        <w:gridCol w:w="1329"/>
        <w:gridCol w:w="1429"/>
        <w:gridCol w:w="1542"/>
        <w:gridCol w:w="1887"/>
        <w:gridCol w:w="1972"/>
        <w:gridCol w:w="2234"/>
        <w:gridCol w:w="2062"/>
        <w:gridCol w:w="2062"/>
      </w:tblGrid>
      <w:tr>
        <w:trPr>
          <w:trHeight w:val="17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p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uczestnika szkolenia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 uczestnika szkolenia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 zegarowych uczestnictwa w szkoleni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czas liczony za każdy dzień od rozpoczęcia do zakończenia usługi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sięczna norma czasu pracy dla pracownika (w godzinach zegarowych)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agrodze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pracownika zgodnie z listą płac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kwota brutto + ewentualne dodatki+  koszt pracodawcy zgodny z listą płac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zapłaty wynagrod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nagrodzenie pracownika za godzinę zegarową uczestnictwa w szkoleniu 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nagrodzenie pracownika za czas uczestnictwa w szkoleniu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agrodzenie za czas uczestnictw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zkoleniu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oszone jako wkład w wynagrodzeniu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= (5/4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=(7*3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0" w:hanging="1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UMA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426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 wynagrodzenia ww. pracowników zostały wypłacone w wysokości wskazanej w kol. 5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wysokość wynagrodzenia pracowników nie może pokryć całości wymaganego wkładu niepieniężnego wyrażam zgodę na rozliczenie usługi wkładem mieszanym zgodnie z zapisem §4 pkt. 25 Regulaminu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rzedsiębiorstwo nie otrzymało wsparcia lub nie wystąpiło o wsparcie w ramach Tarczy antykryzysowej ani też innych form pomocy Państwa w odniesieniu do wynagrodzeń, o których mowa powyżej, zatem nie występuje podwójne finansowan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  <w:szCs w:val="20"/>
        </w:rPr>
        <w:t xml:space="preserve">Oświadczam, że wynagrodzenia wypłacane na rzecz uczestników projektu jako wkład wnoszony przez pracodawcę </w:t>
      </w:r>
      <w:r>
        <w:rPr>
          <w:rFonts w:cs="Calibri" w:ascii="Calibri" w:hAnsi="Calibri"/>
          <w:b/>
          <w:bCs/>
          <w:sz w:val="20"/>
          <w:szCs w:val="20"/>
        </w:rPr>
        <w:t xml:space="preserve">zostały poniesione zgodnie z przepisami prawa krajowego i z uwzględnieniem zasad wynikających z ustawy o rachunkowości. 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wysokość wkładu wynika z dokumentacji księgowej podmiotu wypłacającego (Przedsiębiorcy), co może podlegać kontroli i odnosi się wyłącznie do okresu, w którym uczestnik projektu uczestniczy we wsparciu. Zobowiązuję się okazać właściwą dokumentację na wezwanie instytucji uprawnionych do kontroli w Projekc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podanej kwocie wkładu w postaci wynagrodzeń </w:t>
      </w:r>
      <w:r>
        <w:rPr>
          <w:rFonts w:cs="Calibri" w:ascii="Calibri" w:hAnsi="Calibri"/>
          <w:b/>
          <w:bCs/>
          <w:sz w:val="20"/>
          <w:szCs w:val="20"/>
        </w:rPr>
        <w:t>nie ma wpłat na PFRON, gdyż są one niekwalifikowalne w projekci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tabeli powyżej </w:t>
      </w:r>
      <w:r>
        <w:rPr>
          <w:rFonts w:cs="Calibri" w:ascii="Calibri" w:hAnsi="Calibri"/>
          <w:b/>
          <w:bCs/>
          <w:sz w:val="20"/>
          <w:szCs w:val="20"/>
        </w:rPr>
        <w:t>identyfikuję poszczególnych uczestników projektu oraz wskazuję wysokości wkładu w odniesieniu do każdego z nich.</w:t>
      </w:r>
    </w:p>
    <w:p>
      <w:pPr>
        <w:pStyle w:val="Normal"/>
        <w:spacing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1576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480" w:before="60" w:after="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podpis i pieczęć osoby sporządzającej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720" w:right="720" w:gutter="0" w:header="454" w:top="720" w:footer="454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Czas liczony od rozpoczęcia do zakończenia szkolenia (wraz z przerwami)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leży wskazać wynagrodzenie pracownika w miesiącu, w którym uczestniczył w szkoleniu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leży wskazać daty zapłaty wszystkich składowych wynagrodzenia wskazanego w kol.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4:17:00Z</dcterms:created>
  <dc:creator>DanielN</dc:creator>
  <dc:description/>
  <cp:keywords/>
  <dc:language>en-US</dc:language>
  <cp:lastModifiedBy>Magdalena Barasińska</cp:lastModifiedBy>
  <cp:lastPrinted>2008-06-16T15:41:00Z</cp:lastPrinted>
  <dcterms:modified xsi:type="dcterms:W3CDTF">2023-03-27T14:17:00Z</dcterms:modified>
  <cp:revision>2</cp:revision>
  <dc:subject/>
  <dc:title>miejsce szkolenia:</dc:title>
</cp:coreProperties>
</file>