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8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6172200" cy="6137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13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POTWIERDZENIE PRZYJĘCIA ZABEZPIECZENI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do projektu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„Nowa Szansa 2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realizowanego w ramach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Regionalnego Programu Operacyjnego Województwa Łódzkiego  na lata 2014-2020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br/>
                              <w:t>Działanie X.2. „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Rozwój pracowników przedsiębiorstw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Poddziałanie X.2.2. „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Wdrożenie programów typu outplacement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YGINAŁ / KO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  <w:szCs w:val="16"/>
                              </w:rPr>
                              <w:t>(oryginał dla Kandydata/Kandydatki; kopia dla Biura projek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5921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INFORMACJE WYPEŁNIANE PRZEZ OSOBĘ PRZYJMUJĄCĄ ZABEZPIECZ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umer BIZNESPLANU: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/NS/BP/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okument 1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okument 2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okument 3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okument 4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ata przyjęcia dokumentów: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r.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zytelny podpis osoby przyjmującej dokumenty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83.25pt;mso-wrap-distance-left:9.05pt;mso-wrap-distance-right:9.05pt;mso-wrap-distance-top:0pt;mso-wrap-distance-bottom:0pt;margin-top:0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 xml:space="preserve">POTWIERDZENIE PRZYJĘCIA ZABEZPIECZENIA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do projektu </w:t>
                      </w:r>
                      <w:r>
                        <w:rPr>
                          <w:rFonts w:cs="Arial"/>
                          <w:b/>
                          <w:bCs/>
                          <w:sz w:val="20"/>
                          <w:szCs w:val="20"/>
                        </w:rPr>
                        <w:t>„Nowa Szansa 2”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 xml:space="preserve">realizowanego w ramach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Regionalnego Programu Operacyjnego Województwa Łódzkiego  na lata 2014-2020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br/>
                        <w:t>Działanie X.2. „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Rozwój pracowników przedsiębiorstw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Poddziałanie X.2.2. „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Wdrożenie programów typu outplacement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ORYGINAŁ / KO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i/>
                          <w:sz w:val="16"/>
                          <w:szCs w:val="16"/>
                        </w:rPr>
                        <w:t>(oryginał dla Kandydata/Kandydatki; kopia dla Biura projekt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5921"/>
                      </w:tblGrid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INFORMACJE WYPEŁNIANE PRZEZ OSOBĘ PRZYJMUJĄCĄ ZABEZPIECZENI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umer BIZNESPLANU: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…………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/NS/BP/2019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okument 1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okument 2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okument 3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okument 4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ata przyjęcia dokumentów: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r.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zytelny podpis osoby przyjmującej dokumenty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769620" cy="393065"/>
          <wp:effectExtent l="0" t="0" r="0" b="0"/>
          <wp:docPr id="3" name="Obraz 9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1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2710815" cy="494665"/>
          <wp:effectExtent l="0" t="0" r="0" b="0"/>
          <wp:docPr id="4" name="Obraz 91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19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185" cy="695960"/>
          <wp:effectExtent l="0" t="0" r="0" b="0"/>
          <wp:docPr id="2" name="Obraz 91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1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3318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1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17:00Z</dcterms:created>
  <dc:creator>Jakub Kobyliński</dc:creator>
  <dc:description/>
  <cp:keywords/>
  <dc:language>en-US</dc:language>
  <cp:lastModifiedBy>Anna Jagiełło</cp:lastModifiedBy>
  <cp:lastPrinted>2018-08-22T07:45:00Z</cp:lastPrinted>
  <dcterms:modified xsi:type="dcterms:W3CDTF">2019-07-25T12:06:00Z</dcterms:modified>
  <cp:revision>5</cp:revision>
  <dc:subject/>
  <dc:title/>
</cp:coreProperties>
</file>