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Załącznik nr 2a</w:t>
      </w:r>
      <w:r>
        <w:rPr>
          <w:rFonts w:cs="Calibri" w:ascii="Arial Narrow" w:hAnsi="Arial Narrow"/>
          <w:sz w:val="20"/>
          <w:szCs w:val="20"/>
        </w:rPr>
        <w:t xml:space="preserve"> do Regulaminu rekrutacji do udziału w ścieżce ZATRUDNIENIE do projektu ,,Nowa Szansa 2”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Karta oceny formalnej formularza rekrutacyjnego nr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w ramach ścieżki ZATRUDNIENIE 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341"/>
        <w:gridCol w:w="2494"/>
        <w:gridCol w:w="7"/>
      </w:tblGrid>
      <w:tr>
        <w:trPr>
          <w:trHeight w:val="253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kandydata</w:t>
            </w:r>
          </w:p>
        </w:tc>
      </w:tr>
      <w:tr>
        <w:trPr>
          <w:trHeight w:val="51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oceniającego formularz</w:t>
            </w:r>
          </w:p>
        </w:tc>
      </w:tr>
      <w:tr>
        <w:trPr>
          <w:trHeight w:val="48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eklaracja bezstronności i rzetelności</w:t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świadczam, ż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1.</w:t>
              <w:tab/>
              <w:t xml:space="preserve">nie brałem/am osobistego udziału w przygotowaniu wniosku będącego przedmiotem oceny  oraz wniosków konkurujących z tym wnioskiem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2.</w:t>
              <w:tab/>
              <w:t xml:space="preserve">z osobą, której wniosek oceniam oraz osobami składającymi wnioski konkurujące z wnioskiem będącym przedmiotem oceny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łączy lub nie łączył mnie związek małżeński, stosunek pokrewieństwa i powinowactwa (w linii prostej albo bocznej do drugiego stopnia)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jestem lub nie byłem związany z tytułu przysposobienia, opieki lub kurateli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w okresie 2 lat poprzedzających dzień złożenia niniejszego oświadczenia nie byłem/am związany stosunkiem pracy ani stosunkiem cywilnoprawny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W razie zaistnienia okoliczności opisanej wyżej zobowiązuję się do wyłączenia się od oceny wniosku. 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Oświadczam, iż nie będę zatrzymywać kopii jakichkolwiek pisemnych lub elektronicznych informacji związanych z ocenianymi dokumentami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 również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, że będę wypełniać moje obowiązki w sposób uczciwy i sprawiedliwy,  zgodnie z posiadaną wiedzą.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Data i podpis: 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CENA FORMALNA</w:t>
            </w:r>
          </w:p>
        </w:tc>
      </w:tr>
      <w:tr>
        <w:trPr>
          <w:trHeight w:val="1249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Kompletność złożonych dokumentów i zawartych w nich danych </w:t>
            </w:r>
            <w:r>
              <w:rPr>
                <w:rFonts w:cs="Calibri" w:ascii="Arial Narrow" w:hAnsi="Arial Narrow"/>
                <w:sz w:val="20"/>
                <w:szCs w:val="20"/>
              </w:rPr>
              <w:t>(m.in. wypełnianie wszystkich pól, czytelne podpisy, kompletność formularza rekrutacyjnego)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0" w:name="__Fieldmark__0_370244385"/>
            <w:bookmarkStart w:id="1" w:name="__Fieldmark__0_370244385"/>
            <w:bookmarkEnd w:id="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" w:name="__Fieldmark__1_370244385"/>
            <w:bookmarkStart w:id="3" w:name="__Fieldmark__1_370244385"/>
            <w:bookmarkEnd w:id="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TATUS UCZESTNIKA</w:t>
            </w:r>
          </w:p>
        </w:tc>
      </w:tr>
      <w:tr>
        <w:trPr>
          <w:trHeight w:val="66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Należy do jednej z poniżej wymienionych grup: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jestem osobą która utraciła pracę z przyczyn niedotyczących pracownika </w:t>
              <w:br/>
              <w:t>w okresie nie dłuższym niż 6 miesięcy przed dniem przystąpienia do projektu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jest pracownikiem przewidzianym do zwolnienia z pracy z przyczyn niedotyczących pracownika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jest pracownikiem zagrożonym zwolnieniem z pracy z przyczyn niedotyczących pracownika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4" w:name="__Fieldmark__2_370244385"/>
            <w:bookmarkStart w:id="5" w:name="__Fieldmark__2_370244385"/>
            <w:bookmarkEnd w:id="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6" w:name="__Fieldmark__3_370244385"/>
            <w:bookmarkStart w:id="7" w:name="__Fieldmark__3_370244385"/>
            <w:bookmarkEnd w:id="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Zamieszkuje lub pracuje na obszarze województwa łódzkiego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8" w:name="__Fieldmark__4_370244385"/>
            <w:bookmarkStart w:id="9" w:name="__Fieldmark__4_370244385"/>
            <w:bookmarkEnd w:id="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0" w:name="__Fieldmark__5_370244385"/>
            <w:bookmarkStart w:id="11" w:name="__Fieldmark__5_370244385"/>
            <w:bookmarkEnd w:id="1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Jest osobą w wieku powyżej 18 roku życia.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2" w:name="__Fieldmark__6_370244385"/>
            <w:bookmarkStart w:id="13" w:name="__Fieldmark__6_370244385"/>
            <w:bookmarkEnd w:id="1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4" w:name="__Fieldmark__7_370244385"/>
            <w:bookmarkStart w:id="15" w:name="__Fieldmark__7_370244385"/>
            <w:bookmarkEnd w:id="1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2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Status zgodny z profilem grupy docelowej (jeśli niezgodny proszę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uzasadnić):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6" w:name="__Fieldmark__8_370244385"/>
            <w:bookmarkStart w:id="17" w:name="__Fieldmark__8_370244385"/>
            <w:bookmarkEnd w:id="1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8" w:name="__Fieldmark__9_370244385"/>
            <w:bookmarkStart w:id="19" w:name="__Fieldmark__9_370244385"/>
            <w:bookmarkEnd w:id="1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KRYTERIA PREMIUJĄCE (max. 40 pkt.)                                                                                             Liczba przyznanych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punktów</w:t>
            </w:r>
          </w:p>
        </w:tc>
      </w:tr>
      <w:tr>
        <w:trPr>
          <w:trHeight w:val="406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Osoba niepełnosprawna (10 pkt.)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łeć uczestnika: kobieta (10 pkt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44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Wiek uczestnika pow. 54 lat (10 pkt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Niskie kwalifikacje (max. ISCED 3) (10 pkt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SUMA OTRZYMANYCH PUNKTÓW: </w:t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CENA FORMALNA</w:t>
            </w:r>
          </w:p>
        </w:tc>
      </w:tr>
      <w:tr>
        <w:trPr>
          <w:trHeight w:val="1357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ozytywna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(jeśli ocena negatywna proszę uzasadnić):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0" w:name="__Fieldmark__10_370244385"/>
            <w:bookmarkStart w:id="21" w:name="__Fieldmark__10_370244385"/>
            <w:bookmarkEnd w:id="2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2" w:name="__Fieldmark__11_370244385"/>
            <w:bookmarkStart w:id="23" w:name="__Fieldmark__11_370244385"/>
            <w:bookmarkEnd w:id="2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</w:tr>
    </w:tbl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…</w:t>
      </w:r>
      <w:r>
        <w:rPr>
          <w:rFonts w:cs="Calibri" w:ascii="Arial Narrow" w:hAnsi="Arial Narrow"/>
          <w:sz w:val="20"/>
          <w:szCs w:val="20"/>
        </w:rPr>
        <w:t>...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ab/>
        <w:tab/>
        <w:t xml:space="preserve">      </w:t>
        <w:tab/>
        <w:tab/>
        <w:tab/>
        <w:t xml:space="preserve">                           (data i podpis Specjalisty ds. rekrutacji)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5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2402205" cy="438150"/>
          <wp:effectExtent l="0" t="0" r="0" b="0"/>
          <wp:docPr id="3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40220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ind w:right="-58" w:hanging="0"/>
      <w:jc w:val="right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Normal"/>
      <w:spacing w:lineRule="auto" w:line="254"/>
      <w:ind w:left="-936" w:right="9311" w:hanging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2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0760" cy="6540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5:00Z</dcterms:created>
  <dc:creator>Magdalena Kozińska</dc:creator>
  <dc:description/>
  <cp:keywords/>
  <dc:language>en-US</dc:language>
  <cp:lastModifiedBy>Anna Jagiełło</cp:lastModifiedBy>
  <cp:lastPrinted>2017-11-06T15:10:00Z</cp:lastPrinted>
  <dcterms:modified xsi:type="dcterms:W3CDTF">2019-05-30T08:45:00Z</dcterms:modified>
  <cp:revision>2</cp:revision>
  <dc:subject/>
  <dc:title/>
</cp:coreProperties>
</file>