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1</w:t>
      </w:r>
      <w:r>
        <w:rPr>
          <w:rFonts w:cs="Arial" w:ascii="Arial Narrow" w:hAnsi="Arial Narrow"/>
          <w:sz w:val="20"/>
          <w:szCs w:val="20"/>
        </w:rPr>
        <w:t xml:space="preserve"> do Regulaminu rekrutacji do udziału w ścieżce Własna Firma do projektu ,,Nowa Szansa 2”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FORMULARZ REKRUTACYJNY </w:t>
      </w:r>
      <w:r>
        <w:rPr>
          <w:rFonts w:cs="Arial" w:ascii="Arial Narrow" w:hAnsi="Arial Narrow"/>
          <w:b/>
          <w:i/>
          <w:sz w:val="20"/>
          <w:szCs w:val="20"/>
        </w:rPr>
        <w:t>(</w:t>
      </w:r>
      <w:r>
        <w:rPr>
          <w:rFonts w:cs="Arial" w:ascii="Arial Narrow" w:hAnsi="Arial Narrow"/>
          <w:b/>
          <w:sz w:val="20"/>
          <w:szCs w:val="20"/>
        </w:rPr>
        <w:t>ścieżka</w:t>
      </w:r>
      <w:r>
        <w:rPr>
          <w:rFonts w:cs="Arial" w:ascii="Arial Narrow" w:hAnsi="Arial Narrow"/>
          <w:b/>
          <w:i/>
          <w:sz w:val="20"/>
          <w:szCs w:val="20"/>
        </w:rPr>
        <w:t xml:space="preserve"> Własna Firma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do Projektu </w:t>
      </w:r>
      <w:r>
        <w:rPr>
          <w:rFonts w:cs="Arial" w:ascii="Arial Narrow" w:hAnsi="Arial Narrow"/>
          <w:b/>
          <w:bCs/>
          <w:sz w:val="20"/>
          <w:szCs w:val="20"/>
        </w:rPr>
        <w:t>„</w:t>
      </w:r>
      <w:r>
        <w:rPr>
          <w:rFonts w:cs="Arial" w:ascii="Arial Narrow" w:hAnsi="Arial Narrow"/>
          <w:b/>
          <w:sz w:val="20"/>
          <w:szCs w:val="20"/>
        </w:rPr>
        <w:t>Nowa Szansa 2</w:t>
      </w:r>
      <w:r>
        <w:rPr>
          <w:rFonts w:cs="Arial" w:ascii="Arial Narrow" w:hAnsi="Arial Narrow"/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rFonts w:ascii="Arial Narrow" w:hAnsi="Arial Narrow" w:cs="Calibri"/>
          <w:sz w:val="16"/>
          <w:szCs w:val="16"/>
          <w:u w:val="single"/>
        </w:rPr>
      </w:pPr>
      <w:r>
        <w:rPr>
          <w:rFonts w:cs="Arial" w:ascii="Arial Narrow" w:hAnsi="Arial Narrow"/>
          <w:sz w:val="16"/>
          <w:szCs w:val="16"/>
        </w:rPr>
        <w:t xml:space="preserve">realizowanego w ramach </w:t>
      </w:r>
      <w:r>
        <w:rPr>
          <w:rFonts w:cs="Calibri" w:ascii="Arial Narrow" w:hAnsi="Arial Narrow"/>
          <w:sz w:val="16"/>
          <w:szCs w:val="16"/>
          <w:u w:val="single"/>
        </w:rPr>
        <w:t>Regionalnego Programu Operacyjnego Województwa Łódzkiego na lata 2014-2020</w:t>
      </w:r>
    </w:p>
    <w:p>
      <w:pPr>
        <w:pStyle w:val="Normal"/>
        <w:jc w:val="center"/>
        <w:rPr/>
      </w:pPr>
      <w:r>
        <w:rPr>
          <w:rFonts w:cs="Calibri" w:ascii="Arial Narrow" w:hAnsi="Arial Narrow"/>
          <w:i/>
          <w:sz w:val="16"/>
          <w:szCs w:val="16"/>
          <w:u w:val="single"/>
        </w:rPr>
        <w:t>Oś priorytetowa X Adaptacyjność pracowników i przedsiębiorstw w regionie</w:t>
      </w:r>
      <w:r>
        <w:rPr>
          <w:rFonts w:cs="Arial" w:ascii="Arial Narrow" w:hAnsi="Arial Narrow"/>
          <w:sz w:val="16"/>
          <w:szCs w:val="16"/>
        </w:rPr>
        <w:br/>
        <w:t>Działanie X.2. „</w:t>
      </w:r>
      <w:r>
        <w:rPr>
          <w:rFonts w:cs="Calibri" w:ascii="Arial Narrow" w:hAnsi="Arial Narrow"/>
          <w:i/>
          <w:iCs/>
          <w:sz w:val="16"/>
          <w:szCs w:val="16"/>
        </w:rPr>
        <w:t>Rozwój pracowników przedsiębiorstw</w:t>
      </w:r>
      <w:r>
        <w:rPr>
          <w:rFonts w:cs="Arial" w:ascii="Arial Narrow" w:hAnsi="Arial Narrow"/>
          <w:sz w:val="16"/>
          <w:szCs w:val="16"/>
        </w:rPr>
        <w:t>”, Poddziałanie X.2.2 „</w:t>
      </w:r>
      <w:r>
        <w:rPr>
          <w:rFonts w:cs="Calibri" w:ascii="Arial Narrow" w:hAnsi="Arial Narrow"/>
          <w:i/>
          <w:iCs/>
          <w:sz w:val="16"/>
          <w:szCs w:val="16"/>
        </w:rPr>
        <w:t>Wdrożenie programów outplacement</w:t>
      </w:r>
      <w:r>
        <w:rPr>
          <w:rFonts w:cs="Arial" w:ascii="Arial Narrow" w:hAnsi="Arial Narrow"/>
          <w:sz w:val="16"/>
          <w:szCs w:val="16"/>
        </w:rPr>
        <w:t>”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783"/>
      </w:tblGrid>
      <w:tr>
        <w:trPr>
          <w:trHeight w:val="23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INFORMACJE WYPEŁNIANE PRZEZ OSOBĘ PRZYJMUJĄCĄ FORMULARZ  </w:t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umer formularza: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/NS/…..…….</w:t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ata i godzina przyjęcia: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data (dd-mm-rr)………………………………..r.   </w:t>
            </w:r>
            <w:r>
              <w:rPr>
                <w:rFonts w:cs="Arial" w:ascii="Arial Narrow" w:hAnsi="Arial Narrow"/>
                <w:sz w:val="20"/>
                <w:szCs w:val="20"/>
              </w:rPr>
              <w:t>godzina …………</w:t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zytelny podpis osoby przyjmującej dokument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48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5" w:hanging="357"/>
              <w:contextualSpacing w:val="false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UWAGA! Formularz rekrutacyjny należy wypełnić w języku polskim elektronicznie lub odręcznie (drukowanymi literami), w sposób kompletny (należy udzielić odpowiedzi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na każde pytanie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).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5" w:hanging="357"/>
              <w:contextualSpacing w:val="false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ależy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czytelnie podpisać formularz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w wyznaczonych miejscach oraz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parafować pozostałe strony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formularz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5" w:hanging="357"/>
              <w:contextualSpacing w:val="false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Niespełnienie powyższych warunków skutkować może odrzuceniem formularza rekrutacyjnego na etapie oceny formalnej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5" w:hanging="357"/>
              <w:contextualSpacing w:val="false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ealizator Projektu zastrzega sobie prawo do zweryfikowania przedstawionych w niniejszym formularzu rekrutacyjnym informacji. Przedłożenie oświadczenia lub podanie danych w formularzu rekrutacyjnym niezgodnych ze stanem faktycznym może skutkować wykluczeniem z Projektu lub być potraktowane jako próba wyłudzenia środków finansowych i może podlegać powiadomieniu właściwych organów ścigani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INFORMACJE DOTYCZĄCE KANDYDATA/-KI</w:t>
      </w:r>
      <w:r>
        <w:rPr/>
        <w:t xml:space="preserve"> DO PROJEKTU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61" w:right="1287" w:gutter="0" w:header="57" w:top="1474" w:footer="0" w:bottom="107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211"/>
        <w:gridCol w:w="2372"/>
      </w:tblGrid>
      <w:tr>
        <w:trPr>
          <w:trHeight w:val="150" w:hRule="atLeast"/>
        </w:trPr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52" w:hanging="25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ANE PERSONALNE</w:t>
            </w:r>
          </w:p>
        </w:tc>
      </w:tr>
      <w:tr>
        <w:trPr>
          <w:trHeight w:val="15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isko i imię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ESEL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Adres zamieszkania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 ulica, nr domu/lokalu, kod pocztowy, miejscowość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l. stacjonarny / komórkowy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wraz z numerem kierunkowym)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jeśli dotyczy)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Adres do korespondencji (jeśli jest inny niż zamieszkania)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ulica, nr domu/lokalu, kod pocztowy, miejscowość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Data zamknięcia działalności gospodarczej lub jej zawieszenia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(proszę wpisać dokładną datę i NIP podmiotu)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2" w:leader="none"/>
              </w:tabs>
              <w:spacing w:lineRule="auto" w:line="3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TUS UCZESTNIKA DO PROJEKTU (proszę zaznaczyć „x” właściwą odpowiedź)</w:t>
            </w:r>
          </w:p>
        </w:tc>
      </w:tr>
      <w:tr>
        <w:trPr>
          <w:trHeight w:val="288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110"/>
              <w:ind w:left="0" w:right="78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Jestem osobą która utraciła pracę z przyczyn niedotyczących pracownika tj.</w:t>
            </w:r>
            <w:r>
              <w:rPr>
                <w:rFonts w:cs="Calibri" w:ascii="Arial Narrow" w:hAnsi="Arial Narrow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110"/>
              <w:ind w:left="0" w:right="78" w:hanging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</w:rPr>
              <w:t xml:space="preserve">rozwiązanie stosunku pracy lub stosunku służbowego z przyczyn niedotyczących pracowników, zgodnie z przepisami o szczególnych zasadach rozwiązyw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spacing w:before="0" w:after="110"/>
              <w:ind w:left="0" w:right="78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br/>
              <w:t xml:space="preserve">z pracownikami stosunków pracy z przyczyn niedotyczących pracowników lub zgodnie </w:t>
              <w:br/>
              <w:t>z przepisami Kodeksu pracy, w przypadku rozwiązania stosunku pracy lub stosunku służbowego z tych przyczyn u pracodawcy zatrudniającego mniej niż 20 pracowników,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rozwiązanie stosunku pracy lub stosunku służbowego z powodu ogłoszenia upadłości pracodawcy, jego likwidacji lub likwidacji stanowiska pracy z przyczyn ekonomicznych, organizacyjnych, produkcyjnych albo technologicznych, wygaśnięcie stosunku pracy lub stosunku służbowego w przypadku śmierci pracodawcy lub gdy odrębne przepisy przewidują wygaśnięcie stosunku pracy lub stosunku służbowego w wyniku przejścia zakładu pracy lub jego części na innego pracodawcę i niezaproponowania przez tego pracodawcę nowych warunków pracy i płacy,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  <w:u w:val="single"/>
              </w:rPr>
              <w:t>w okresie nie dłuższym niż 6 miesięcy przed dniem przystąpienia do projektu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" w:name="__Fieldmark__0_3484438590"/>
            <w:bookmarkStart w:id="4" w:name="__Fieldmark__0_3484438590"/>
            <w:bookmarkEnd w:id="4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" w:name="__Fieldmark__1_3484438590"/>
            <w:bookmarkStart w:id="6" w:name="__Fieldmark__1_3484438590"/>
            <w:bookmarkEnd w:id="6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510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stem osobą przewidzianą do zwolnien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osoba,  która  znajduje się w okresie wypowiedzenia stosunku pracy lub stosunku służbowego z przyczyn niedotyczących pracownika lub która została poinformowana przez  pracodawcę o  zamiarze  nieprzedłużeni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z  niego  stosunku pracy lub stosunku służbowego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7" w:name="__Fieldmark__2_3484438590"/>
            <w:bookmarkStart w:id="8" w:name="__Fieldmark__2_3484438590"/>
            <w:bookmarkEnd w:id="8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9" w:name="__Fieldmark__3_3484438590"/>
            <w:bookmarkStart w:id="10" w:name="__Fieldmark__3_3484438590"/>
            <w:bookmarkEnd w:id="10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510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stem osobą zagrożoną zwolnieniem z prac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osoba zatrudniona u pracodawcy, który     w     okresie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6     miesięc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poprzedzających przystąpienie   tego pracownika   do   projektu   dokonał rozwiązania stosunku pracy lub stosunku służbowego z przyczyn niedotyczących pracowników, zgodnie z przepisami  ustawy z  dnia  13  marca  2003  r. </w:t>
              <w:br/>
              <w:t xml:space="preserve"> o szczególnych   zasadach   rozwiązywania   z pracownikami   stosunków   pracy z przyczyn niedotyczących pracowników (Dz.  U.  z 2015 r.  poz.  192)  lub zgodnie z przepisami  ustawy  z  dnia  26  czerwca  1974  r. -  Kodeks  pracy  (Dz.  U.  z  2014  r.  poz.  1502,  z  późn.), </w:t>
              <w:br/>
              <w:t xml:space="preserve"> w  przypadku  rozwiązania stosunku pracy lub stosunku służbowego z tych przyczyn </w:t>
              <w:br/>
              <w:t>u pracodawcy  zatrudniającego  mniej  niż 20  pracowników  albo  dokonał likwidacji stanowisk pracy z przyczyn ekonomicznych, organizacyjnych, produkcyjnych lub technologicznych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1" w:name="__Fieldmark__4_3484438590"/>
            <w:bookmarkStart w:id="12" w:name="__Fieldmark__4_3484438590"/>
            <w:bookmarkEnd w:id="12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3" w:name="__Fieldmark__5_3484438590"/>
            <w:bookmarkStart w:id="14" w:name="__Fieldmark__5_3484438590"/>
            <w:bookmarkEnd w:id="14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88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jestem osobą zamieszkałą (w rozumieniu Kodeksu Cywilnego) lub jestem zatrudnioną na terenie województwa łódzkiego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5" w:name="__Fieldmark__6_3484438590"/>
            <w:bookmarkStart w:id="16" w:name="__Fieldmark__6_3484438590"/>
            <w:bookmarkEnd w:id="16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7" w:name="__Fieldmark__7_3484438590"/>
            <w:bookmarkStart w:id="18" w:name="__Fieldmark__7_3484438590"/>
            <w:bookmarkEnd w:id="18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88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jestem osobą powyżej 18 roku życia - osobą, która do dnia przystąpienia do projektu ukończyła 18 rok życia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9" w:name="__Fieldmark__8_3484438590"/>
            <w:bookmarkStart w:id="20" w:name="__Fieldmark__8_3484438590"/>
            <w:bookmarkEnd w:id="20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1" w:name="__Fieldmark__9_3484438590"/>
            <w:bookmarkStart w:id="22" w:name="__Fieldmark__9_3484438590"/>
            <w:bookmarkEnd w:id="22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88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em osobą z niepełnosprawnością – osoba niepełnosprawna w świetle  przepisów ustawy  z  dnia  27  sierpnia  1997  r.  o rehabilitacji zawodowej  i  społecznej  oraz zatrudnieniu  osób  niepełnosprawnych (Dz.U.   1997   nr   123   poz.   776),  a   tak że  osoba z  zaburzeniami  psychicznymi,  o  których  mowa  w  ustawie  z  dnia  19  sierpnia  1994  r.  o ochronie  zdrowia  psychicznego  (Dz.  U.  1994  nr  111,  poz. 535),  tj.  osoba    z    odpowiednim    orzeczeniem    lub    innym    dokumentem    poświadczającym stan zdrowia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3" w:name="__Fieldmark__10_3484438590"/>
            <w:bookmarkStart w:id="24" w:name="__Fieldmark__10_3484438590"/>
            <w:bookmarkEnd w:id="24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5" w:name="__Fieldmark__11_3484438590"/>
            <w:bookmarkStart w:id="26" w:name="__Fieldmark__11_3484438590"/>
            <w:bookmarkEnd w:id="26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1792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m wykształce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lub niżs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imnazjal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nadgimnazjalne ogólnokształcą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nadgimnazjalne zawod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adnicze zawod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ne (wpisać)………………………………………………………………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spacing w:before="0" w:after="0"/>
              <w:ind w:left="714" w:hanging="63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7" w:name="__Fieldmark__12_3484438590"/>
            <w:bookmarkStart w:id="28" w:name="__Fieldmark__12_3484438590"/>
            <w:bookmarkEnd w:id="28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9" w:name="__Fieldmark__13_3484438590"/>
            <w:bookmarkStart w:id="30" w:name="__Fieldmark__13_3484438590"/>
            <w:bookmarkEnd w:id="30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1" w:name="__Fieldmark__14_3484438590"/>
            <w:bookmarkStart w:id="32" w:name="__Fieldmark__14_3484438590"/>
            <w:bookmarkEnd w:id="32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3" w:name="__Fieldmark__15_3484438590"/>
            <w:bookmarkStart w:id="34" w:name="__Fieldmark__15_3484438590"/>
            <w:bookmarkEnd w:id="34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5" w:name="__Fieldmark__16_3484438590"/>
            <w:bookmarkStart w:id="36" w:name="__Fieldmark__16_3484438590"/>
            <w:bookmarkEnd w:id="36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7" w:name="__Fieldmark__17_3484438590"/>
            <w:bookmarkStart w:id="38" w:name="__Fieldmark__17_3484438590"/>
            <w:bookmarkEnd w:id="38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em kobietą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9" w:name="__Fieldmark__18_3484438590"/>
            <w:bookmarkStart w:id="40" w:name="__Fieldmark__18_3484438590"/>
            <w:bookmarkEnd w:id="40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1" w:name="__Fieldmark__19_3484438590"/>
            <w:bookmarkStart w:id="42" w:name="__Fieldmark__19_3484438590"/>
            <w:bookmarkEnd w:id="42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427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em osobą z niepełnosprawnością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3" w:name="__Fieldmark__20_3484438590"/>
            <w:bookmarkStart w:id="44" w:name="__Fieldmark__20_3484438590"/>
            <w:bookmarkEnd w:id="44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5" w:name="__Fieldmark__21_3484438590"/>
            <w:bookmarkStart w:id="46" w:name="__Fieldmark__21_3484438590"/>
            <w:bookmarkEnd w:id="46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709" w:hanging="349"/>
        <w:rPr/>
      </w:pPr>
      <w:r>
        <w:rPr>
          <w:rFonts w:cs="Arial" w:ascii="Arial Narrow" w:hAnsi="Arial Narrow"/>
          <w:b/>
          <w:sz w:val="20"/>
          <w:szCs w:val="20"/>
        </w:rPr>
        <w:t xml:space="preserve">INFORMACJA O KANDYDACIE część merytoryczna (dotyczy udzielonego wsparcia w ramach ścieżki </w:t>
      </w:r>
      <w:r>
        <w:rPr>
          <w:rFonts w:cs="Arial" w:ascii="Arial Narrow" w:hAnsi="Arial Narrow"/>
          <w:b/>
          <w:i/>
          <w:sz w:val="20"/>
          <w:szCs w:val="20"/>
        </w:rPr>
        <w:t>Własna Firma</w:t>
      </w:r>
      <w:r>
        <w:rPr>
          <w:rFonts w:cs="Arial" w:ascii="Arial Narrow" w:hAnsi="Arial Narrow"/>
          <w:b/>
          <w:sz w:val="20"/>
          <w:szCs w:val="20"/>
        </w:rPr>
        <w:t>, otworzenie działalności gospodarczej)</w:t>
      </w:r>
      <w:r>
        <w:rPr/>
        <w:t>.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699"/>
      </w:tblGrid>
      <w:tr>
        <w:trPr>
          <w:trHeight w:val="65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KD planowanej działalności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umer PKD: ……………………….</w:t>
            </w:r>
          </w:p>
        </w:tc>
      </w:tr>
      <w:tr>
        <w:trPr>
          <w:trHeight w:val="56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lanowany całkowity koszt inwestycji </w:t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max 27 000,00 zł dotacji + ewentualny wkład własny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…………………………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.</w:t>
            </w:r>
          </w:p>
        </w:tc>
      </w:tr>
      <w:tr>
        <w:trPr>
          <w:trHeight w:val="56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09" w:hanging="349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zy planowana działalność należy do sektorów, co do których w ramach pomocy de minimis nie będzie można uzyskać dofinansowania bądź otrzymywane wsparcie będzie podlegało ograniczeniom?</w:t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(lista sektorów wykluczonych oraz ograniczonych pomocą znajduje się na stronie internetowej projektu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7" w:name="__Fieldmark__22_3484438590"/>
            <w:bookmarkStart w:id="48" w:name="__Fieldmark__22_3484438590"/>
            <w:bookmarkEnd w:id="48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9" w:name="__Fieldmark__23_3484438590"/>
            <w:bookmarkStart w:id="50" w:name="__Fieldmark__23_3484438590"/>
            <w:bookmarkEnd w:id="50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spacing w:lineRule="auto" w:line="360" w:before="6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OPIS PLANOWANEJ DZIAŁALNOŚCI GOSPODARCZEJ (max. 30 punktów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Wypunktowanie12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OPIS PRZEDMIOTU DZIAŁALNOŚCI, KLIENTÓW, OPIS KONKURENCJI, DZIAŁANIA MARKETINGOWO- PROMOCYJNE, PODJĘTE DZIAŁANIA (poniżej informacja co w opisie może zostać zawar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628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ypunktowanie12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Napisz wyczerpujący opis planowanego przedsięwzięcia uwzględniający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wskazanie branży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 w której zamierzasz działać.</w:t>
            </w:r>
          </w:p>
          <w:p>
            <w:pPr>
              <w:pStyle w:val="Wypunktowanie12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isz i scharakteryzuj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jakie produkty i/lub usługi będziesz oferować z uwzględnieniem ich: cech/parametrów, wynikających z nich zalet oraz korzyści dla klientów.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kreśl obszar działania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przedsiębiorstwa (lokalny, ogólnopolski, międzynarodowy) i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zasadnij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.</w:t>
            </w:r>
          </w:p>
          <w:p>
            <w:pPr>
              <w:pStyle w:val="Wypunktowanie123"/>
              <w:numPr>
                <w:ilvl w:val="0"/>
                <w:numId w:val="0"/>
              </w:numPr>
              <w:spacing w:lineRule="auto" w:line="360" w:before="0" w:after="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Napisz kto będzie cię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spierał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w działaniach (rodzina, partnerzy biznesowi - kto dokładnie)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 w jakim zakresie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. </w:t>
            </w:r>
          </w:p>
          <w:p>
            <w:pPr>
              <w:pStyle w:val="Wypunktowanie123"/>
              <w:numPr>
                <w:ilvl w:val="0"/>
                <w:numId w:val="0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skaż i opisz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kim są twoi potencjalni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lienci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dziel ich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na grupy, jeśli to możliwe.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zasadnij,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dlaczego potrzebują akurat twoich produktów/ usług.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isz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w jaki sposób sprawdziłeś/aś kto może być twoim klientem,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u w:val="single"/>
              </w:rPr>
              <w:t>podaj źródła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przytaczanych danych.</w:t>
            </w:r>
          </w:p>
          <w:p>
            <w:pPr>
              <w:pStyle w:val="Wypunktowanie12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Jakie konkretnie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firmy są dla ciebie konkurencją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postaraj się je wymienić).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Uzasadnij,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dlaczego. Wskaż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jakimi metodami, produktami/usługami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czy działaniami zamierzasz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 nimi konkurować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. Opisz w jaki sposób badałeś/ałaś konkurencję (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daj źródła przytaczanych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danych).</w:t>
            </w:r>
          </w:p>
          <w:p>
            <w:pPr>
              <w:pStyle w:val="Wypunktowanie123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Jakie formy działania podejmiesz, żeby promować swoją firmę. Uzasadnij każde działanie w odniesieniu do klientów wskazanych wcześniej.</w:t>
            </w:r>
          </w:p>
          <w:p>
            <w:pPr>
              <w:pStyle w:val="Wypunktowanie123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Opisz, jak budujesz lub już posiadasz bazę klientów. Opisz, czy nawiązałeś/-aś kontakty z klientami, podwykonawcami, dostawcami? Jakimi?</w:t>
            </w:r>
          </w:p>
          <w:p>
            <w:pPr>
              <w:pStyle w:val="Wypunktowanie123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Opisz, czy potrzebujesz lokalu? Jeśli tak, to w jaki sposób go szukasz? Co już zrobiłeś/aś w tej kwestii? Opisz i krótko uzasadnij co potrzebujesz do wyposażenia lub sprzętu niezbędnego do uruchomienia działalności</w:t>
            </w:r>
          </w:p>
        </w:tc>
      </w:tr>
      <w:tr>
        <w:trPr>
          <w:trHeight w:val="628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120" w:after="120"/>
              <w:ind w:left="360" w:hanging="360"/>
              <w:contextualSpacing/>
              <w:jc w:val="both"/>
              <w:rPr>
                <w:rFonts w:ascii="Arial Narrow" w:hAnsi="Arial Narro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Wypunktowanie123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0" w:after="0"/>
        <w:ind w:left="360" w:hanging="360"/>
        <w:jc w:val="both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POSIADANE KWALIFIKACJE, DOŚWIADCZENIE, UMIEJĘTNOŚCI (max. 20 punktów)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Wypunktowanie12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POSIADANE KWALIFIKACJE</w:t>
      </w:r>
      <w:r>
        <w:rPr>
          <w:rFonts w:cs="Arial" w:ascii="Arial Narrow" w:hAnsi="Arial Narrow"/>
          <w:sz w:val="16"/>
          <w:szCs w:val="16"/>
        </w:rPr>
        <w:t xml:space="preserve">, </w:t>
      </w:r>
      <w:r>
        <w:rPr>
          <w:rFonts w:cs="Arial" w:ascii="Arial Narrow" w:hAnsi="Arial Narrow"/>
          <w:b/>
          <w:sz w:val="16"/>
          <w:szCs w:val="16"/>
        </w:rPr>
        <w:t xml:space="preserve">DOŚWIADCZENIE ZAWODOWE, UMIEJĘTNOŚCI </w:t>
      </w:r>
      <w:r>
        <w:rPr>
          <w:rFonts w:cs="Arial" w:ascii="Arial Narrow" w:hAnsi="Arial Narrow"/>
          <w:b/>
          <w:bCs/>
          <w:sz w:val="16"/>
          <w:szCs w:val="16"/>
        </w:rPr>
        <w:t>ZWIĄZANE Z PROFILEM PODEJMOWANEJ DZIAŁALNOŚCI (poniżej informacja co w opisie może zostać zawarte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2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120" w:after="12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pisz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odatkowe kwalifikacj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, np. Certyfikaty, zaświadczenia, uprawnienia, ukończone szkolenia itp. Związane z profilem podejmowanej działalności. (proszę podać czas trwania, datę ukończenia szkolenia oraz nazwę instytucji). Wymień wskazane powyżej kwalifikacje. </w:t>
              <w:br/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W przypadku braku dodatkowych certyfikatów</w:t>
            </w:r>
            <w:r>
              <w:rPr>
                <w:rFonts w:cs="Arial Narrow" w:ascii="Arial Narrow" w:hAnsi="Arial Narrow"/>
                <w:sz w:val="16"/>
                <w:szCs w:val="16"/>
              </w:rPr>
              <w:t>, uprawnień lub kursów czy szkoleń opisz wyczerpująco: program zajęć, które odbywały się w ramach ukończonej szkoły (przedmioty, ilość godzin) w odniesieniu do oferowanych produktów, usług czy samej formy prowadzenia działalności gospodarczej. Ocenie nie będą podlegać informacje nie związane z profilem planowanej działalności gospodarczej.</w:t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świadczenia zawodowe i umiejętności związane z profilem podejmowanej działalności, np. Poprzednie miejsca pracy, odbyte staże i praktyki zawodowe, wolontariat itp. (czas trwania, miejscowość, firma, stanowisko, zakres obowiązków).</w:t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120" w:after="12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Opisz swoje mocne strony w kontekście zaplanowanej działalności gospodarczej – wiedza i umiejętności jakie zdobyłeś/aś dotychczas, które możesz wykorzystać w działalności gospodarczej.</w:t>
            </w:r>
          </w:p>
        </w:tc>
      </w:tr>
      <w:tr>
        <w:trPr>
          <w:trHeight w:val="62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 w:before="0" w:after="0"/>
              <w:ind w:left="0" w:hanging="0"/>
              <w:rPr>
                <w:rFonts w:ascii="Arial Narrow" w:hAnsi="Arial Narro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361" w:right="1287" w:gutter="0" w:header="57" w:top="1474" w:footer="0" w:bottom="1077"/>
          <w:formProt w:val="false"/>
          <w:textDirection w:val="lrTb"/>
          <w:docGrid w:type="default" w:linePitch="326" w:charSpace="0"/>
        </w:sectPr>
      </w:pPr>
    </w:p>
    <w:p>
      <w:pPr>
        <w:pStyle w:val="Wypunktowanie12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 xml:space="preserve">PLANOWANY KOSZT INWESTYCJI </w:t>
      </w:r>
      <w:r>
        <w:rPr/>
        <w:t>(max. 10 punkt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628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120" w:after="120"/>
              <w:ind w:left="360" w:hanging="360"/>
              <w:contextualSpacing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zasadnij,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laczego ubiegasz się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 wsparcie. </w:t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120" w:after="120"/>
              <w:ind w:left="0" w:hanging="0"/>
              <w:contextualSpacing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szczególnij szacunkowe koszty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związane z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ozpoczęciem działalnoś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gospodarczej (wskaż co zamierzasz kupić z dotacji).</w:t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120" w:after="120"/>
              <w:ind w:left="360" w:hanging="360"/>
              <w:contextualSpacing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pisz koszty związane z bieżącym prowadzeniem działalnoś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gospodarczej (koszty stałe) np.: czynsz, media.</w:t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120" w:after="120"/>
              <w:ind w:left="360" w:hanging="360"/>
              <w:contextualSpacing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aj wszystki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szacunkowe kwoty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miesięczne kosztów stałych.</w:t>
            </w:r>
          </w:p>
        </w:tc>
      </w:tr>
      <w:tr>
        <w:trPr>
          <w:trHeight w:val="628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 w:before="0" w:after="0"/>
              <w:ind w:left="0" w:hanging="0"/>
              <w:rPr>
                <w:rFonts w:ascii="Arial Narrow" w:hAnsi="Arial Narrow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Wypunktowanie1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6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A</w:t>
      </w:r>
    </w:p>
    <w:p>
      <w:pPr>
        <w:pStyle w:val="Normal"/>
        <w:spacing w:lineRule="auto" w:line="360" w:before="60" w:after="0"/>
        <w:ind w:left="108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</w:tblGrid>
      <w:tr>
        <w:trPr>
          <w:tblHeader w:val="true"/>
          <w:trHeight w:val="49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ŚWIADCZENIA:</w:t>
            </w:r>
          </w:p>
        </w:tc>
      </w:tr>
      <w:tr>
        <w:trPr>
          <w:trHeight w:val="90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jestem osobą zaangażowaną w realizację Projektu po stronie Realizatora Projektu</w:t>
            </w:r>
            <w:r>
              <w:rPr>
                <w:rStyle w:val="FootnoteCharacters"/>
                <w:rStyle w:val="FootnoteAnchor"/>
                <w:rFonts w:eastAsia="Arial"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oraz nie pozostaję z nim w stosunku pracy lub innym, wynikających z Kodeksu Cywilnego, w szczególności w zakresie umów cywilnoprawnych (umowa zlecenia, umowy o dzieło lub inne) w ciągu ostatnich 2 lat.</w:t>
            </w:r>
          </w:p>
        </w:tc>
      </w:tr>
      <w:tr>
        <w:trPr>
          <w:trHeight w:val="63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mieszkam (w rozumieniu Kodeksu Cywilnego) lub jestem zatrudniony/a na terenie województwa łódzkiego.</w:t>
            </w:r>
          </w:p>
        </w:tc>
      </w:tr>
      <w:tr>
        <w:trPr>
          <w:trHeight w:val="90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korzystam równolegle  z  innych środków  publicznych  na  rozpoczęcie  działalności  gospodarczej, w tym  w szczególności środków  Funduszu  Pracy,  Państwowego  Funduszu  Rehabilitacji  Osób Niepełnosprawnych   (PFRON)   lub środków   przyznawanych   w   ramach   EFS   i   EFRR, przeznaczonych   na  pokrycie   tych   samych   wydatków   związanych   z   podjęciem   oraz prowadzeniem działalności gospodarczej.</w:t>
            </w:r>
          </w:p>
        </w:tc>
      </w:tr>
      <w:tr>
        <w:trPr>
          <w:trHeight w:val="90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w okresie 12 miesięcy poprzedzających dzień przystąpienia do projektu</w:t>
            </w:r>
            <w:r>
              <w:rPr>
                <w:rStyle w:val="FootnoteCharacters"/>
                <w:rStyle w:val="FootnoteAnchor"/>
                <w:rFonts w:eastAsia="Arial" w:cs="Arial" w:ascii="Arial Narrow" w:hAnsi="Arial Narrow"/>
                <w:sz w:val="20"/>
                <w:szCs w:val="20"/>
              </w:rPr>
              <w:footnoteReference w:id="3"/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nie posiadałem/am aktywnego wpisu do Centralnej Ewidencji i Informacji o Działalności Gospodarczej, ani nie byłem/am zarejestrowany/a jako przedsiębiorca w Krajowym  Rejestrze  Sądowym  ani  nie  prowadziłem/am działalności  gospodarczej  na podstawie  odrębnych przepisów.</w:t>
            </w:r>
          </w:p>
        </w:tc>
      </w:tr>
      <w:tr>
        <w:trPr>
          <w:trHeight w:val="42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jestem wspólnikiem spółki osobowej ani nie posiadam więcej niż 10% udziału w kapitale spółki kapitałowej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zasiadam w organach zarządzających lub kontrolnych podmiotów prowadzących działalność gospodarczą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pełnię funkcji prokurenta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korzystam równolegle z innych środków publicznych na rozpoczęcie działalności gospodarczej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nie otrzymałem/am  w  okresie  3  lat  poprzedzających  dzień  przystąpienia  do  projektu  wsparcia finansowego ze środków publicznych na uruchomienie lub prowadzenie działalności gospodarczej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nie został wobec mnie orzeczony zakaz dostępu do środków publicznych, o którym mowa w art. 12 ust. 1 pkt 1 ustawy z 15 czerwca 2012 r. o skutkach powierzania wykonywania pracy cudzoziemcom przebywającym wbrew przepisom na terytorium Rzeczypospolitej Polskiej (Dz U. z 2012 r., poz. 769)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nie posiadam zaległości  w  zapłacie  podatków,  składek  ubezpieczenia  społecznego  lub  zdrowotnego  ani nie jest wobec mnie prowadzona egzekucja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posiadam pełną zdolności do czynności prawnych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nie byłem karany za przestępstwa przeciwko obrotowi gospodarczem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  <w:lang w:val="pl-PL"/>
              </w:rPr>
              <w:t>Oświadczam, że dane zawarte w formularzu są zgodne z prawdą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zostałem/-am poinformowany/-a o dofinansowaniu Projektu ze środków Europejskiego Funduszu Społecznego w ramach Regionalnego Programu Operacyjnego Województwa Łódzkiego na lata 2014-2020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zobowiązuję się na żądanie Realizatora Projektu na każdym etapie uczestnictwa w Projekcie składać pisemne oświadczenia o przedmiocie wcześniej uzyskanej pomocy de minimis, uzupełnione o kopie zaświadczeń </w:t>
              <w:br/>
              <w:t>o wcześniej udzielonej pomocy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spełniam warunki wymienione w rozporządzeniu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Rozporządzenie Ministra Infrastruktury i Rozwoju </w:t>
              <w:br/>
              <w:t xml:space="preserve">z dnia 2 lipca 2015 r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w sprawie udzielenia pomocy publicznej oraz pomocy de minimis w ramach programów operacyjnych finansowanych z Europejskiego Funduszu Społecznego na lata 2014-20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Dz. U. z 2015r., poz.1073)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zostałem/-am poinformowany/-a o konieczności dokonania zabezpieczenia prawidłowego wykonania umowy o udzielenie wsparcia finansowego na uruchomienie działalności gospodarczej i zobowiązuję się pod rygorem dyskwalifikacji z uczestnictwa w Projekcie do dokonania zabezpieczenia. Przyjmuję do wiadomości, iż koszty związane z ustanowieniem i wniesieniem zabezpieczenia ponosi Uczestnik/-czka Projektu. 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Uczestnik/-czka Projektu na etapie składania wniosku o wsparcie finansowe będzie miał/-a obowiązek dokonać zabezpieczenia prawidłowego wykonania „Umowy o udzielenie wsparcia finansowego”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  <w:u w:val="single"/>
              </w:rPr>
              <w:t xml:space="preserve">w postaci weksel in blanco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wraz z deklaracją wekslową oraz poręczeniem osoby osiągającej dochody w wysokości min. 3 500,00 zł brutto m-cznie, poświadczony notarialnie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  <w:u w:val="single"/>
              </w:rPr>
              <w:t xml:space="preserve"> (w szczególnych i uzasadnionych przypadkach Realizator projektu może wyrazić zgodę na inną formę zabezpieczenia)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zapoznałem/-am się z treścią Regulaminem rekrutacji oraz Regulaminu przyznawania środków finansowych na rozwój przedsiębiorczości do projektu. „Nowa Szansa 2” realizowanego przez HRP Train Sp. z o. o. i akceptuję jego postanowienia. Jednocześnie świadomy/-a jestem, iż zapisy w/w regulaminu mogą ulec zmianie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iż nie zamierzam „przejąć” działalności gospodarczej po współmałżonku/-ce, którą współmałżonek/-ka zamknął/zamknęła lub zamierza zamknąć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iż nie zamierzam prowadzić takiej samej działalności gospodarczej jak mój/moja współmałżonek/-ka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Przyjmuję do wiadomości, że złożenie Formularza rekrutacyjnego nie jest jednoznaczne z przyjęciem mnie do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po zakwalifikowaniu się do uczestnictwa w Projekcie niezwłocznie podpiszę Umowę uczestnictwa </w:t>
              <w:br/>
              <w:t>w Projekcie. Dzień podpisania powyższej Umowy traktowany będzie jako dzień przystąpienia przeze mnie do Projektu.</w:t>
            </w:r>
          </w:p>
        </w:tc>
      </w:tr>
      <w:tr>
        <w:trPr>
          <w:trHeight w:val="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zostałem/-am poinformowany/-a, że w przypadku odmowy podpisania Umowy uczestnictwa </w:t>
              <w:br/>
              <w:t>z realizatorem projektu zostanę skreślony/-a z ostatecznej listy osób zakwalifikowanych do udziału w Projekcie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W przypadku zakwalifikowania się do Projektu zobowiązuję się do uczestnictwa w bloku szkoleniowo-doradczym </w:t>
              <w:br/>
              <w:t xml:space="preserve">w wymiarze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co najmniej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80%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zajęć oraz 100% doradztwa. Szkolenie obejmować będzie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>32 godzin zajęć dydaktycznych, doradztwo w zakresie tworzenia biznesplanu - 8 godziny dla każdego/-j Uczestnika/-czki Projektu.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>Ponadto oświadczam, iż zostałem/-am poinformowany/-a, że ukończenie bloku szkoleniowo-doradczego i uzyskanie potwierdzenia jego ukończenia jest jednym z warunków ubiegania się o wsparcie finansowe na uruchomienie działalności gospodarczej/wsparcie pomostowe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zostałem/-am poinformowany/-a, że rejestracja działalności gospodarczej może nastąpić dopiero </w:t>
            </w:r>
            <w:r>
              <w:rPr>
                <w:rFonts w:eastAsia="Arial" w:cs="Arial" w:ascii="Arial Narrow" w:hAnsi="Arial Narrow"/>
                <w:sz w:val="20"/>
                <w:szCs w:val="20"/>
                <w:u w:val="single"/>
              </w:rPr>
              <w:t>po zakończeniu bloku szkoleniowo-doradczego i uzyskaniu informacji o zakwalifikowaniu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się na listę osób, którym przyznano dotację na otworzenie działalności gospodarczej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iż zostałem/-am poinformowany/-a, że jedyną dopuszczalną formą prowadzenia działalności gospodarczej w ramach Projektu może być tylko samodzielna działalność gospodarcza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zostałam poinformowany/-a o prawie dostępu do treści swoich danych osobowych oraz ich poprawiania przetwarzanych przez Realizatora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Znane mi są przepisy dotyczące ochrony danych osobowych a w szczególności Ustawa z dnia 29 sierpnia 1997 r. </w:t>
              <w:br/>
              <w:t>o ochronie danych osobowych (Dz. U. z 2002 r. Nr 101, poz. 926 z późn. zm.) i zgodnie z tą ustawą wyrażam zgodę na przetwarzanie moich danych osobowych przez HRP Train Sp. z o. o. dla potrzeb procesu rekrutacji i realizacji Projektu „Nowa Szansa 2”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Zobowiązuję się w przypadku zakwalifikowania się do projektu, do przedłożenia HRP Train Sp. z o. o. wszelkich informacji, dokumentów i zaświadczeń niezbędnych do prawidłowej realizacji Projektu, w szczególności potwierdzających prawdziwość złożonych w Formularzu rekrutacyjnym oświadczeń. Koszty wydania powyższych zaświadczeń ponosi Kandydat/-ka do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Dobrowolnie deklaruję swój udział w Projekcie „Nowa Szansa 2”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podane przeze mnie w Formularzu rekrutacyjnym informacje odpowiadają stanowi faktycznemu i są prawdziwe na dzień złożenia dokumentacji aplikacyjnej. Świadomy/-a jestem odpowiedzialności jaką poniosę </w:t>
              <w:br/>
              <w:t>w przypadku podania nieprawdziwych danych.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br/>
      </w:r>
    </w:p>
    <w:p>
      <w:pPr>
        <w:pStyle w:val="Normal"/>
        <w:spacing w:lineRule="auto" w:line="360"/>
        <w:ind w:right="7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UWAGA!</w:t>
      </w:r>
    </w:p>
    <w:p>
      <w:pPr>
        <w:pStyle w:val="Normal"/>
        <w:ind w:right="7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Realizator Projektu zastrzega sobie prawo do zweryfikowania przedstawionych w niniejszym formularzu rekrutacyjnym informacji. Przedłożenie </w:t>
      </w:r>
      <w:r>
        <w:rPr>
          <w:rFonts w:eastAsia="Arial" w:cs="Arial" w:ascii="Arial Narrow" w:hAnsi="Arial Narrow"/>
          <w:b/>
          <w:sz w:val="20"/>
          <w:szCs w:val="20"/>
        </w:rPr>
        <w:t>oświadczenia lub podanie danych w formularzu rekrutacyjnym niezgodnych ze stanem faktycznym może skutkować wykluczeniem z Projektu lub być potraktowane jako próba wyłudzenia środków finansowych i może podlegać powiadomieniu właściwych organów ścigania.</w:t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HRP Train sp. z o. o. informuje, że: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1) Administratorem Pani/Pana danych osobowych jest HRP Train Sp. z o. o. z siedzibą w Łodzi (90-349) przy ul.  Tymienieckiego 19A. 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2) Administrator danych wyznaczył inspektora ochrony danych osobowych. Osobą kontaktową jest Erwin Ryter. Wszelkie kwestie dotyczące danych osobowych prosimy kierować na e-mail: inspektor.ryter@op.pl, adres siedziby spółki: 90-349 Łódź, Tymienieckiego 19A lub pod nr tel. 600 499 192.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3) Pani/Pana dane osobowe nie będą przekazywane osobom trzecim, ani do państwa trzeciego, poza wypadkami realizacji celu, dla którego Pani/Pana dane wymagają takiego przetworzenia. 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4) Przetwarzanie przez HRP Train sp. z o. o. w Łodzi Pani/Pana danych osobowych odbywa się w celu dokonania oceny Pani/Pana formularza rekrutacyjnego.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4) Posiada Pan/Pani prawo dostępu do treści swoich danych, prawo ich sprostowania, zmiany, ograniczenia przetwarzania o dane zbędne, prawo do przenoszenia danych, usunięcia danych zbędnych dla celu przetwarzania, prawo sprzeciwu wobec danych przetwarzanych w celu marketingu bezpośredniego.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5) Ma Pan/Pani prawo wniesienia skargi do Prezesa Urzędu Ochrony Danych Osobowych w sytuacji uznania, że przetwarzanie Pani/Pana danych osobowych narusza przepisy RODO.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6) Podanie przez Panią/Pana danych osobowych jest dobrowolne, ale jednocześnie nie podanie swoich danych spowoduje niemożność wzięcia udziału w obecnym, jak i ewentualnym przyszłym procesie rekrutacyjnym. 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7) Pani/Pana dane nie będą przetwarzane w sposób zautomatyzowany, w tym również w formie profilowania.</w:t>
      </w:r>
    </w:p>
    <w:p>
      <w:pPr>
        <w:pStyle w:val="Standard"/>
        <w:widowControl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" w:ascii="Arial Narrow" w:hAnsi="Arial Narrow"/>
          <w:b/>
          <w:sz w:val="20"/>
          <w:szCs w:val="20"/>
        </w:rPr>
        <w:t>………………………………………………………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b/>
          <w:sz w:val="20"/>
          <w:szCs w:val="20"/>
        </w:rPr>
        <w:t>……………………………………………………………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</w:t>
      </w:r>
    </w:p>
    <w:p>
      <w:pPr>
        <w:pStyle w:val="Normal"/>
        <w:spacing w:lineRule="auto" w:line="360"/>
        <w:ind w:right="68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Miejscowość, data</w:t>
        <w:tab/>
        <w:tab/>
        <w:t xml:space="preserve">      </w:t>
        <w:tab/>
        <w:tab/>
        <w:tab/>
        <w:t xml:space="preserve">                               Czytelny podpis Kandydata/-tki do Projektu</w:t>
      </w:r>
    </w:p>
    <w:p>
      <w:pPr>
        <w:sectPr>
          <w:footnotePr>
            <w:numFmt w:val="decimal"/>
          </w:footnotePr>
          <w:type w:val="continuous"/>
          <w:pgSz w:w="11906" w:h="16838"/>
          <w:pgMar w:left="1361" w:right="1287" w:gutter="0" w:header="57" w:top="1474" w:footer="0" w:bottom="1077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right="68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6172200" cy="4914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POTWIERDZENIE ZŁOŻENIA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FORMULARZA REKRUTA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 Projektu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Nowa Szansa 2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realizowanego w ramach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Regionalnego Programu Operacyjnego Województwa Łódzkiego na lata 2014-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i/>
                                <w:sz w:val="16"/>
                                <w:szCs w:val="16"/>
                                <w:u w:val="single"/>
                              </w:rPr>
                              <w:t>Oś priorytetowa X Adaptacyjność pracowników i przedsiębiorstw w regionie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br/>
                              <w:t>Działanie X.2. „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Rozwój pracowników przedsiębiorstw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”, Poddziałanie X.2.2 „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Wdrożenie programów outplacement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KOPIA / ORYGIN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i/>
                                <w:sz w:val="20"/>
                                <w:szCs w:val="20"/>
                              </w:rPr>
                              <w:t>(oryginał dla Kandydata/Kandydatki; kopia dla Biura projek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5921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FORMACJE WYPEŁNIANE PRZEZ OSOBĘ PRZYJMUJĄCĄ FORMULAR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umer formularza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/NS/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 i godzina przyjęcia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r.      godzina 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zytelny podpis osoby przyjmującej dokumenty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87pt;mso-wrap-distance-left:9.05pt;mso-wrap-distance-right:9.05pt;mso-wrap-distance-top:0pt;mso-wrap-distance-bottom:0pt;margin-top:0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>POTWIERDZENIE ZŁOŻENIA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>FORMULARZA REKRUTA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 xml:space="preserve">do Projektu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>Nowa Szansa 2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 xml:space="preserve">realizowanego w ramach 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Regionalnego Programu Operacyjnego Województwa Łódzkiego na lata 2014-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Arial Narrow" w:hAnsi="Arial Narrow"/>
                          <w:i/>
                          <w:sz w:val="16"/>
                          <w:szCs w:val="16"/>
                          <w:u w:val="single"/>
                        </w:rPr>
                        <w:t>Oś priorytetowa X Adaptacyjność pracowników i przedsiębiorstw w regionie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br/>
                        <w:t>Działanie X.2. „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16"/>
                          <w:szCs w:val="16"/>
                        </w:rPr>
                        <w:t>Rozwój pracowników przedsiębiorstw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>”, Poddziałanie X.2.2 „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16"/>
                          <w:szCs w:val="16"/>
                        </w:rPr>
                        <w:t>Wdrożenie programów outplacement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KOPIA / ORYGIN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i/>
                          <w:sz w:val="20"/>
                          <w:szCs w:val="20"/>
                        </w:rPr>
                        <w:t>(oryginał dla Kandydata/Kandydatki; kopia dla Biura projekt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i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5921"/>
                      </w:tblGrid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INFORMACJE WYPEŁNIANE PRZEZ OSOBĘ PRZYJMUJĄCĄ FORMULAR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Numer formularza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…………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/NS/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Data i godzina przyjęcia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r.      godzina 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Czytelny podpis osoby przyjmującej dokumenty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637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769620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</w:r>
    <w:r>
      <w:rPr>
        <w:lang w:val="pl-PL"/>
      </w:rPr>
      <w:t xml:space="preserve">                                      </w:t>
    </w:r>
    <w:r>
      <w:rPr>
        <w:lang w:val="en-US" w:eastAsia="en-US"/>
      </w:rPr>
      <w:drawing>
        <wp:inline distT="0" distB="0" distL="0" distR="0">
          <wp:extent cx="2710815" cy="4908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ind w:right="-58" w:hanging="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256"/>
      <w:ind w:left="-936" w:right="931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center" w:pos="0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                            </w:t>
    </w:r>
    <w:r>
      <w:rPr>
        <w:rFonts w:eastAsia="Arial"/>
        <w:lang w:val="pl-PL" w:eastAsia="en-US"/>
      </w:rPr>
      <w:t xml:space="preserve"> </w:t>
    </w:r>
  </w:p>
  <w:p>
    <w:pPr>
      <w:pStyle w:val="Footer"/>
      <w:rPr/>
    </w:pPr>
    <w:bookmarkStart w:id="0" w:name="_Hlk510607170"/>
    <w:bookmarkEnd w:id="0"/>
    <w:r>
      <w:rPr>
        <w:lang w:val="en-US" w:eastAsia="en-US"/>
      </w:rPr>
      <w:drawing>
        <wp:inline distT="0" distB="0" distL="0" distR="0">
          <wp:extent cx="769620" cy="393065"/>
          <wp:effectExtent l="0" t="0" r="0" b="0"/>
          <wp:docPr id="6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</w:r>
    <w:r>
      <w:rPr>
        <w:lang w:val="pl-PL"/>
      </w:rPr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2506980" cy="456565"/>
          <wp:effectExtent l="0" t="0" r="0" b="0"/>
          <wp:docPr id="7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069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</w:p>
  <w:p>
    <w:pPr>
      <w:pStyle w:val="Normal"/>
      <w:spacing w:lineRule="auto" w:line="256"/>
      <w:ind w:right="-58" w:hanging="0"/>
      <w:rPr/>
    </w:pPr>
    <w:r>
      <w:rPr/>
    </w:r>
    <w:bookmarkStart w:id="1" w:name="_Hlk510607170"/>
    <w:bookmarkStart w:id="2" w:name="_Hlk510607170"/>
    <w:bookmarkEnd w:id="2"/>
  </w:p>
  <w:p>
    <w:pPr>
      <w:pStyle w:val="Normal"/>
      <w:spacing w:lineRule="auto" w:line="256"/>
      <w:ind w:right="9311" w:hanging="0"/>
      <w:rPr/>
    </w:pPr>
    <w:r>
      <w:rPr/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8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alizator Projektu HR</w:t>
      </w:r>
      <w:r>
        <w:rPr>
          <w:rFonts w:cs="Arial Narrow" w:ascii="Arial Narrow" w:hAnsi="Arial Narrow"/>
          <w:sz w:val="18"/>
          <w:szCs w:val="18"/>
          <w:lang w:val="pl-PL"/>
        </w:rPr>
        <w:t>P Train</w:t>
      </w:r>
      <w:r>
        <w:rPr>
          <w:rFonts w:cs="Arial Narrow" w:ascii="Arial Narrow" w:hAnsi="Arial Narrow"/>
          <w:sz w:val="18"/>
          <w:szCs w:val="18"/>
        </w:rPr>
        <w:t xml:space="preserve"> Sp. z o.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zień przystąpienia do projektu, to dzień podpisania umowy uczestnictwa a więc po pozytywnym rozpatrzeniu niniejszego formularza i znalezieniu się na liście osób przyjętych do projektu.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2005" cy="6362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8200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2005" cy="636270"/>
          <wp:effectExtent l="0" t="0" r="0" b="0"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8200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644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>
      <w:sz w:val="16"/>
      <w:szCs w:val="1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16"/>
      <w:szCs w:val="16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ypunktowanie123">
    <w:name w:val="Wypunktowanie 123"/>
    <w:basedOn w:val="Normal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07:00Z</dcterms:created>
  <dc:creator>Magdalena Kozińska</dc:creator>
  <dc:description/>
  <cp:keywords/>
  <dc:language>en-US</dc:language>
  <cp:lastModifiedBy>Anna Jagiełło</cp:lastModifiedBy>
  <cp:lastPrinted>2016-05-16T10:03:00Z</cp:lastPrinted>
  <dcterms:modified xsi:type="dcterms:W3CDTF">2019-06-03T11:07:00Z</dcterms:modified>
  <cp:revision>3</cp:revision>
  <dc:subject/>
  <dc:title/>
</cp:coreProperties>
</file>